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Your Heart’s Desire</w:t>
      </w:r>
    </w:p>
    <w:p>
      <w:pPr>
        <w:pStyle w:val="Normal"/>
        <w:jc w:val="right"/>
        <w:rPr>
          <w:sz w:val="40"/>
          <w:szCs w:val="40"/>
        </w:rPr>
      </w:pPr>
      <w:r>
        <w:rPr>
          <w:sz w:val="40"/>
          <w:szCs w:val="40"/>
        </w:rPr>
      </w:r>
    </w:p>
    <w:p>
      <w:pPr>
        <w:pStyle w:val="Normal"/>
        <w:jc w:val="center"/>
        <w:rPr>
          <w:i/>
          <w:i/>
          <w:iCs/>
        </w:rPr>
      </w:pPr>
      <w:r>
        <w:rPr>
          <w:i/>
          <w:iCs/>
        </w:rPr>
        <w:t>Inspired in part by “Nippon Onna Heroine 3” by Niku Ringo</w:t>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Normal"/>
        <w:rPr/>
      </w:pPr>
      <w:r>
        <w:rPr/>
        <w:t>Prologue:</w:t>
      </w:r>
    </w:p>
    <w:p>
      <w:pPr>
        <w:pStyle w:val="Normal"/>
        <w:jc w:val="center"/>
        <w:rPr/>
      </w:pPr>
      <w:r>
        <w:rPr/>
      </w:r>
    </w:p>
    <w:p>
      <w:pPr>
        <w:pStyle w:val="Normal"/>
        <w:rPr/>
      </w:pPr>
      <w:r>
        <w:rPr/>
        <w:tab/>
        <w:t>Inside of a barn, Juan de la Rocha sat on a chair, completely nude. He was an impressively handsome man in his mid-forties, with a muscular form that had been honed by many years of exercise, and tanned skin that was normally found in those who lived in his native Colombia. It was within this country that he had established an empire in the cocaine industry. It had afforded him countless luxuries, including his beautiful million-acre ranch in the hills on which the aforementioned barn sat. It had also afforded him the three naked girls that were currently pleasuring him.</w:t>
      </w:r>
    </w:p>
    <w:p>
      <w:pPr>
        <w:pStyle w:val="Normal"/>
        <w:rPr/>
      </w:pPr>
      <w:r>
        <w:rPr/>
        <w:tab/>
        <w:t>Two of them were on floor on their knees, alternating between suckling his balls and his shaft and kissing each other. The third one was sitting on his lap, her lips locked firmly onto his as they shared a lewd kiss, their tongues darting in and out, dueling like swords. She let out a shrill moan – he’d just stuck a finger up her ass.</w:t>
      </w:r>
    </w:p>
    <w:p>
      <w:pPr>
        <w:pStyle w:val="Normal"/>
        <w:rPr/>
      </w:pPr>
      <w:r>
        <w:rPr/>
        <w:tab/>
        <w:t>“Mr. de la Rocha!”</w:t>
      </w:r>
    </w:p>
    <w:p>
      <w:pPr>
        <w:pStyle w:val="Normal"/>
        <w:rPr/>
      </w:pPr>
      <w:r>
        <w:rPr/>
        <w:tab/>
        <w:t>He removed the finger and waved it under his nose. “You cleaned it very well, Marta…good girl.” He rewarded her anal hygiene with a sensuous lick on the face. He could feel her hardening nipples pressed against his chest.</w:t>
      </w:r>
    </w:p>
    <w:p>
      <w:pPr>
        <w:pStyle w:val="Normal"/>
        <w:rPr/>
      </w:pPr>
      <w:r>
        <w:rPr/>
        <w:tab/>
        <w:t>“Boss?” a male voice said.</w:t>
      </w:r>
    </w:p>
    <w:p>
      <w:pPr>
        <w:pStyle w:val="Normal"/>
        <w:rPr/>
      </w:pPr>
      <w:r>
        <w:rPr/>
        <w:tab/>
        <w:t>With an exasperated sigh Juan pulled away from his lover, looking over her shoulder at a portly Latino man with an automatic rifle dangling from his shoulder.</w:t>
      </w:r>
    </w:p>
    <w:p>
      <w:pPr>
        <w:pStyle w:val="Normal"/>
        <w:rPr/>
      </w:pPr>
      <w:r>
        <w:rPr/>
        <w:tab/>
        <w:t xml:space="preserve">“What is it, </w:t>
      </w:r>
      <w:r>
        <w:rPr>
          <w:lang w:val="es-CO"/>
        </w:rPr>
        <w:t>Chuy</w:t>
      </w:r>
      <w:r>
        <w:rPr/>
        <w:t>?”</w:t>
      </w:r>
    </w:p>
    <w:p>
      <w:pPr>
        <w:pStyle w:val="Normal"/>
        <w:rPr/>
      </w:pPr>
      <w:r>
        <w:rPr/>
        <w:tab/>
        <w:t>“She’s here, boss; the boys have her waiting outside.”</w:t>
      </w:r>
    </w:p>
    <w:p>
      <w:pPr>
        <w:pStyle w:val="Normal"/>
        <w:rPr/>
      </w:pPr>
      <w:r>
        <w:rPr/>
        <w:tab/>
        <w:t>“Good. Send her in.”</w:t>
      </w:r>
    </w:p>
    <w:p>
      <w:pPr>
        <w:pStyle w:val="Normal"/>
        <w:rPr/>
      </w:pPr>
      <w:r>
        <w:rPr/>
        <w:tab/>
        <w:t>The girl pleasuring de la Rocha could sense his anticipation; his body was warming even more, his heart was practically beating out of his chest, and his cock was standing straight up. He gently removed the girl from his lap, and she joined the other two in kneeling on the floor around him. Everyone watched as a white van backed into the entrance of the barn.</w:t>
      </w:r>
    </w:p>
    <w:p>
      <w:pPr>
        <w:pStyle w:val="Normal"/>
        <w:rPr/>
      </w:pPr>
      <w:r>
        <w:rPr/>
        <w:tab/>
        <w:t>“Did she give you any trouble on the way over?” Juan asked.</w:t>
      </w:r>
    </w:p>
    <w:p>
      <w:pPr>
        <w:pStyle w:val="Normal"/>
        <w:rPr/>
      </w:pPr>
      <w:r>
        <w:rPr/>
        <w:tab/>
        <w:t>“Quite the opposite,” Chuy said with a chuckle. “Pardon my French, boss, but this girl is hungry for cock! She went through a whole case of dildos and vibrators on the way over. She was practically begging for all of us to gang bang her.”</w:t>
      </w:r>
    </w:p>
    <w:p>
      <w:pPr>
        <w:pStyle w:val="Normal"/>
        <w:rPr/>
      </w:pPr>
      <w:r>
        <w:rPr/>
        <w:tab/>
        <w:t>“Did you?”</w:t>
      </w:r>
    </w:p>
    <w:p>
      <w:pPr>
        <w:pStyle w:val="Normal"/>
        <w:rPr/>
      </w:pPr>
      <w:r>
        <w:rPr/>
        <w:tab/>
        <w:t>“No, boss; we made sure to wear those gas masks, like you told us to.”</w:t>
      </w:r>
    </w:p>
    <w:p>
      <w:pPr>
        <w:pStyle w:val="Normal"/>
        <w:rPr/>
      </w:pPr>
      <w:r>
        <w:rPr/>
        <w:tab/>
        <w:t>At that moment, two men wearing gas masks emerged from the van and walked around to the back. They both opened the doors on the back, and one of them grabbed a leash from the floor, pulling out whatever was on the end of it. A strange figure emerged from the back of the van.</w:t>
      </w:r>
    </w:p>
    <w:p>
      <w:pPr>
        <w:pStyle w:val="Normal"/>
        <w:rPr/>
      </w:pPr>
      <w:r>
        <w:rPr/>
        <w:tab/>
        <w:t xml:space="preserve">“¡Madre de </w:t>
      </w:r>
      <w:r>
        <w:rPr>
          <w:lang w:val="es-CO"/>
        </w:rPr>
        <w:t>Dios</w:t>
      </w:r>
      <w:r>
        <w:rPr/>
        <w:t>!” Juan heard one of his girls exclaim.</w:t>
      </w:r>
    </w:p>
    <w:p>
      <w:pPr>
        <w:pStyle w:val="Normal"/>
        <w:rPr/>
      </w:pPr>
      <w:r>
        <w:rPr/>
        <w:tab/>
        <w:t>In front of them stood a woman, they likes of which they had ever seen. She had long, black hair which hung from her head like a mane. She stood there completely naked, save for the black toe stockings that she wore on her legs, the matching evening gloves that sheathed her hands and forearms, and the collar on her neck, which was attached to the leash that the man held. Her hands were securely bound behind her back by a pair of leather bondage cuffs.</w:t>
      </w:r>
    </w:p>
    <w:p>
      <w:pPr>
        <w:pStyle w:val="Normal"/>
        <w:rPr/>
      </w:pPr>
      <w:r>
        <w:rPr/>
        <w:tab/>
        <w:t>The fact that she was naked soon became the last thing that was noticeable about her; it only made everyone focus on her bizarrely erotic body. From her chest hung two massive breasts, which looked like two, skin-colored, overly ripe watermelons that were drenched with dew. Each of them was capped by a dark brown, bumpy areola, and centered upon each of them was a nipple that looked like a meaty soup can. Both nipples were erect and moist with milk and sweat, which were mingling together and dripping steadily onto the barn floor. The pendulous, leaky teats swelled with desire, almost obscuring her entire abdomen.</w:t>
      </w:r>
    </w:p>
    <w:p>
      <w:pPr>
        <w:pStyle w:val="Normal"/>
        <w:rPr/>
      </w:pPr>
      <w:r>
        <w:rPr/>
        <w:tab/>
        <w:t>Soon, their gazes were averted to her crotch; a few girls were shocked to find that she had a penis. The hard, fleshy rod was pointed upwards; its large, purple head already brimming with cum. Right below it hung a pair of testicles, which were dangling within a sac of dark red skin. Her wide hips gave testament to the large, jiggling ass that hung behind her, which was somewhat visible from the front.</w:t>
      </w:r>
    </w:p>
    <w:p>
      <w:pPr>
        <w:pStyle w:val="Normal"/>
        <w:rPr/>
      </w:pPr>
      <w:r>
        <w:rPr/>
        <w:tab/>
        <w:t>Etched upon her face was a look of longing, of pure carnality. She eyed the naked man and the trio of naked girls as if they were her next meal. “You must be my master,” she purred.</w:t>
      </w:r>
    </w:p>
    <w:p>
      <w:pPr>
        <w:pStyle w:val="Normal"/>
        <w:rPr/>
      </w:pPr>
      <w:r>
        <w:rPr/>
        <w:tab/>
        <w:t>“I am,” Juan replied, getting off his chair and walking towards the woman.</w:t>
      </w:r>
    </w:p>
    <w:p>
      <w:pPr>
        <w:pStyle w:val="Normal"/>
        <w:rPr/>
      </w:pPr>
      <w:r>
        <w:rPr/>
        <w:tab/>
        <w:t xml:space="preserve"> The man that held the leash handed it to his boss, and he and the other men left the barn. Juan walked around the woman, surveying every inch of her luscious body. He eyed her juicy ass hungrily, knowing that he’d soon sample its pleasures. The woman squirmed in anticipation, wishing that he would give her body the slightest of touches. Cum began to gush from out of her turgid cock, running down its hot, veined surface.</w:t>
      </w:r>
    </w:p>
    <w:p>
      <w:pPr>
        <w:pStyle w:val="Normal"/>
        <w:rPr/>
      </w:pPr>
      <w:r>
        <w:rPr/>
        <w:tab/>
        <w:t>“Very nice,” Juan said, returning to stand in front of her. “Now let’s see…”</w:t>
      </w:r>
    </w:p>
    <w:p>
      <w:pPr>
        <w:pStyle w:val="Normal"/>
        <w:rPr/>
      </w:pPr>
      <w:r>
        <w:rPr/>
        <w:tab/>
        <w:t>He gently reached down and grabbed her nut sack, making her give out a shrill moan. Juan bent down and lifted her balls, revealing the very thing that he had been searching for: her pungent, moist pussy. Its lips were dark red and already open – evidence of the many times they had been breached.</w:t>
      </w:r>
    </w:p>
    <w:p>
      <w:pPr>
        <w:pStyle w:val="Normal"/>
        <w:rPr/>
      </w:pPr>
      <w:r>
        <w:rPr/>
        <w:tab/>
        <w:t>“There it is,” Juan said. He stood back up, eyeing his moaning slave. “How do you feel?”</w:t>
      </w:r>
    </w:p>
    <w:p>
      <w:pPr>
        <w:pStyle w:val="Normal"/>
        <w:rPr/>
      </w:pPr>
      <w:r>
        <w:rPr/>
        <w:tab/>
        <w:t>“Hot,” she said, breathlessly. “Please, I need to fuck.”</w:t>
      </w:r>
    </w:p>
    <w:p>
      <w:pPr>
        <w:pStyle w:val="Normal"/>
        <w:rPr/>
      </w:pPr>
      <w:r>
        <w:rPr/>
        <w:tab/>
        <w:t>“Do you now?”</w:t>
      </w:r>
    </w:p>
    <w:p>
      <w:pPr>
        <w:pStyle w:val="Normal"/>
        <w:rPr/>
      </w:pPr>
      <w:r>
        <w:rPr/>
        <w:tab/>
        <w:t>“Master, please,” she begged. “I’ve been on that plane for hours, with nothing but sex toys. I begged your men to fuck me, but they wouldn’t touch me.”</w:t>
      </w:r>
    </w:p>
    <w:p>
      <w:pPr>
        <w:pStyle w:val="Normal"/>
        <w:rPr/>
      </w:pPr>
      <w:r>
        <w:rPr/>
        <w:tab/>
        <w:t>“Yes, I told them that if they did, I’d cut them in ways that would make them useless to a woman.”</w:t>
      </w:r>
    </w:p>
    <w:p>
      <w:pPr>
        <w:pStyle w:val="Normal"/>
        <w:rPr/>
      </w:pPr>
      <w:r>
        <w:rPr/>
        <w:tab/>
        <w:t>“I wish you hadn’t.” The woman tottered, as though her legs would give way at any moment. Juan gave a malicious smile, seeing her weak in the knees with lust.</w:t>
      </w:r>
    </w:p>
    <w:p>
      <w:pPr>
        <w:pStyle w:val="Normal"/>
        <w:rPr/>
      </w:pPr>
      <w:r>
        <w:rPr/>
        <w:tab/>
        <w:t>“So, what do they call you?”</w:t>
      </w:r>
    </w:p>
    <w:p>
      <w:pPr>
        <w:pStyle w:val="Normal"/>
        <w:rPr/>
      </w:pPr>
      <w:r>
        <w:rPr/>
        <w:tab/>
        <w:t>“My name…my name is Helen,” she said. It had been a long time since anyone had called her by her real name. She had been accustomed to being called “slut”, “whore”, “pig”, and various other sexually derogative names of that nature.</w:t>
      </w:r>
    </w:p>
    <w:p>
      <w:pPr>
        <w:pStyle w:val="Normal"/>
        <w:rPr/>
      </w:pPr>
      <w:r>
        <w:rPr/>
        <w:tab/>
        <w:t>“Helen, huh?” Juan made her raise her bound arms slightly, which revealed the bushes of hair that covered her armpits. “Maybe I should call you 'Hairy Helen’?”</w:t>
      </w:r>
    </w:p>
    <w:p>
      <w:pPr>
        <w:pStyle w:val="Normal"/>
        <w:rPr/>
      </w:pPr>
      <w:r>
        <w:rPr/>
        <w:tab/>
        <w:t>He chuckled and gave one of her large nipples the tiniest flick of his finger, prompting it to give out an audible spurt of ivory liquid. Helen moaned from the sudden lactation, which was clearly very pleasurable. Unable to stand anymore, she fell to her knees, breathing heavily.</w:t>
      </w:r>
    </w:p>
    <w:p>
      <w:pPr>
        <w:pStyle w:val="Normal"/>
        <w:rPr/>
      </w:pPr>
      <w:r>
        <w:rPr/>
        <w:tab/>
        <w:t>“Please…call me whatever you want master…I’m yours. Just let me fuck someone, I’m begging you…Ohhhhh!” She engaged in a lewd humping motion, grinding her penis against the dirty surface of the barn floor. Her loud moans caused many of the livestock to chatter in annoyance, puzzled by the strange creature that was making all of this noise. Juan watched as she began to cum violently on the floor, creating a small puddle of ejaculate.</w:t>
      </w:r>
    </w:p>
    <w:p>
      <w:pPr>
        <w:pStyle w:val="Normal"/>
        <w:rPr/>
      </w:pPr>
      <w:r>
        <w:rPr/>
        <w:tab/>
        <w:t>“You sure are a dirty whore,” he said, gently pressing his foot down onto her erection.</w:t>
      </w:r>
    </w:p>
    <w:p>
      <w:pPr>
        <w:pStyle w:val="Normal"/>
        <w:rPr/>
      </w:pPr>
      <w:r>
        <w:rPr/>
        <w:tab/>
        <w:t>“Ahhh! Oh, god…YES!”</w:t>
      </w:r>
    </w:p>
    <w:p>
      <w:pPr>
        <w:pStyle w:val="Normal"/>
        <w:rPr/>
      </w:pPr>
      <w:r>
        <w:rPr/>
        <w:tab/>
        <w:t xml:space="preserve">“Okay, Helen the Whore, let’s get you some pleasure.” </w:t>
      </w:r>
    </w:p>
    <w:p>
      <w:pPr>
        <w:pStyle w:val="Normal"/>
        <w:rPr/>
      </w:pPr>
      <w:r>
        <w:rPr/>
        <w:tab/>
        <w:t>Juan went behind her, undoing the bondage cuffs. He then grabbed the leash and pulled her over in the direction of the three girls, who were all quite aroused and astonished at the strange woman. Helen crawled on all fours like a dog, her large breasts scraping against the floor and making it hard for her to crawl.</w:t>
      </w:r>
    </w:p>
    <w:p>
      <w:pPr>
        <w:pStyle w:val="Normal"/>
        <w:rPr/>
      </w:pPr>
      <w:r>
        <w:rPr/>
        <w:tab/>
        <w:t>The three women who had been pleasuring Juan stood in shock as their employer approached with this woman. They had been witness to many depraved sexual acts, but what their employer had in mind at the moment was something that they couldn’t fathom. They wanted to back away, but didn’t, for two reasons: the first was that Juan owned them, and the second was the smell radiating from the woman’s sweaty body. It was a strong, musky odor that seemed to permeate their very minds, filling them with lust. Their breathing became more pronounced, and soon hands subconsciously wandered to breasts and pussies alike.</w:t>
      </w:r>
    </w:p>
    <w:p>
      <w:pPr>
        <w:pStyle w:val="Normal"/>
        <w:rPr/>
      </w:pPr>
      <w:r>
        <w:rPr/>
        <w:tab/>
        <w:t>Juan knelt down beside Helen. “Aren’t they beautiful?”</w:t>
      </w:r>
    </w:p>
    <w:p>
      <w:pPr>
        <w:pStyle w:val="Normal"/>
        <w:rPr/>
      </w:pPr>
      <w:r>
        <w:rPr/>
        <w:tab/>
        <w:t>“Yes,” she replied, her cock wagging excitedly, “very.”</w:t>
      </w:r>
    </w:p>
    <w:p>
      <w:pPr>
        <w:pStyle w:val="Normal"/>
        <w:rPr/>
      </w:pPr>
      <w:r>
        <w:rPr/>
        <w:tab/>
        <w:t>“What do you think, girls?” Juan asked, looking back at the three women.</w:t>
      </w:r>
    </w:p>
    <w:p>
      <w:pPr>
        <w:pStyle w:val="Normal"/>
        <w:rPr/>
      </w:pPr>
      <w:r>
        <w:rPr/>
        <w:tab/>
        <w:t>“Oh, boss,” Marta moaned, walking forward and kneeling in front of the prostrate Helen, “she’s perfect.” She grabbed Helen’s face with both hands and pulled her in for a kiss. Juan watched as the two women’s tongues slithered around each other like live snakes, coating their lips with spit.</w:t>
      </w:r>
    </w:p>
    <w:p>
      <w:pPr>
        <w:pStyle w:val="Normal"/>
        <w:rPr/>
      </w:pPr>
      <w:r>
        <w:rPr/>
        <w:tab/>
        <w:t>“That’s enough, Marta,” Juan said.</w:t>
      </w:r>
    </w:p>
    <w:p>
      <w:pPr>
        <w:pStyle w:val="Normal"/>
        <w:rPr/>
      </w:pPr>
      <w:r>
        <w:rPr/>
        <w:tab/>
        <w:t>Marta heard his voice and tried to pull away, but Helen’s mouth was still latched onto hers, quite unwilling to let go. With both hands she gently pushed her away, their mouths still bridged by a long strand of saliva. Helen’s tongue still wagged obscenely, still yearning for the shelter of Marta’s mouth. Marta bit her lip, feeling her face burn. The way that Helen’s tongue had moved inside of her mouth was amazing; it was like she was imagining eating a pussy.</w:t>
      </w:r>
    </w:p>
    <w:p>
      <w:pPr>
        <w:pStyle w:val="Normal"/>
        <w:rPr/>
      </w:pPr>
      <w:r>
        <w:rPr/>
        <w:tab/>
        <w:t>“On your ass, slave,” Juan said, yanking her leash so hard that it forced Helen back to sit on her shapely ass. “Marta, sit on her cock.”</w:t>
      </w:r>
    </w:p>
    <w:p>
      <w:pPr>
        <w:pStyle w:val="Normal"/>
        <w:rPr/>
      </w:pPr>
      <w:r>
        <w:rPr/>
        <w:tab/>
        <w:t>Marta didn’t even pause to consider the strangeness of the command. She looked at Helen, who had begun to knead her gigantic tits, which were generating small rivers of milk. Marta eyed the prominent erection, wondering if the thing would break her if she were to mount it. The rutting scent that it exuded proved too much for her to resist; it was calling her, begging to be inside of her. She got up and stood over Helen’s crotch, slowly lowering herself onto it.</w:t>
      </w:r>
    </w:p>
    <w:p>
      <w:pPr>
        <w:pStyle w:val="Normal"/>
        <w:rPr/>
      </w:pPr>
      <w:r>
        <w:rPr/>
        <w:tab/>
        <w:t xml:space="preserve">“¡Ay!” Marta grunted as she felt the head go inside. “You have one big cock, </w:t>
      </w:r>
      <w:r>
        <w:rPr>
          <w:lang w:val="es-CO"/>
        </w:rPr>
        <w:t>niña</w:t>
      </w:r>
      <w:r>
        <w:rPr/>
        <w:t>.”</w:t>
      </w:r>
    </w:p>
    <w:p>
      <w:pPr>
        <w:pStyle w:val="Normal"/>
        <w:rPr/>
      </w:pPr>
      <w:r>
        <w:rPr/>
        <w:tab/>
        <w:t>“OH!” Helen came as soon as Marta had fully mounted her; her cock was oh so sensitive. Marta let out a yelp of shock as she felt the hot semen shooting up into her. Helen’s face turned a dark shade of red. With great difficulty, she was able to take the entire thing inside.</w:t>
      </w:r>
    </w:p>
    <w:p>
      <w:pPr>
        <w:pStyle w:val="Normal"/>
        <w:rPr/>
      </w:pPr>
      <w:r>
        <w:rPr/>
        <w:tab/>
      </w:r>
      <w:r>
        <w:rPr>
          <w:lang w:val="es-ES"/>
        </w:rPr>
        <w:t>“</w:t>
      </w:r>
      <w:r>
        <w:rPr>
          <w:lang w:val="es-CO"/>
        </w:rPr>
        <w:t>Señor</w:t>
      </w:r>
      <w:r>
        <w:rPr>
          <w:lang w:val="es-ES"/>
        </w:rPr>
        <w:t xml:space="preserve"> de la Rocha,” Marta </w:t>
      </w:r>
      <w:r>
        <w:rPr/>
        <w:t>whimpered</w:t>
      </w:r>
      <w:r>
        <w:rPr>
          <w:lang w:val="es-ES"/>
        </w:rPr>
        <w:t>, “</w:t>
      </w:r>
      <w:r>
        <w:rPr/>
        <w:t>she’s</w:t>
      </w:r>
      <w:r>
        <w:rPr>
          <w:lang w:val="es-ES"/>
        </w:rPr>
        <w:t xml:space="preserve"> too </w:t>
      </w:r>
      <w:r>
        <w:rPr/>
        <w:t>big</w:t>
      </w:r>
      <w:r>
        <w:rPr>
          <w:lang w:val="es-ES"/>
        </w:rPr>
        <w:t xml:space="preserve">. </w:t>
      </w:r>
      <w:r>
        <w:rPr/>
        <w:t>I-I want to get off!”</w:t>
      </w:r>
    </w:p>
    <w:p>
      <w:pPr>
        <w:pStyle w:val="Normal"/>
        <w:rPr/>
      </w:pPr>
      <w:r>
        <w:rPr>
          <w:rFonts w:eastAsia="Times New Roman"/>
        </w:rPr>
        <w:t xml:space="preserve"> </w:t>
      </w:r>
      <w:r>
        <w:rPr/>
        <w:tab/>
        <w:t>“No, I need you!” Helen yelled, sitting up and wrapping her arms around Marta’s waist so that she couldn’t leave. With carnal fury, Helen began thrusting into Marta’s stuffed twat, making her scream as she bucked up and down on her she-cock.</w:t>
      </w:r>
    </w:p>
    <w:p>
      <w:pPr>
        <w:pStyle w:val="Normal"/>
        <w:rPr/>
      </w:pPr>
      <w:r>
        <w:rPr/>
        <w:tab/>
        <w:t>Juan and the two other girls watched as Helen violently fucked the poor Latina woman. Marta began to babble loudly in Spanish, unable to articulate the sheer pleasure that overwhelmed every inch of her body. She’d been with many men and women, but this…this was incredible! She could feel the torrid ball sack slapping rapidly against her nether regions with every thrust. Helen’s missile-like teats jiggled wildly, spewing milk at a greater intensity from the dual phallic nipples.</w:t>
      </w:r>
    </w:p>
    <w:p>
      <w:pPr>
        <w:pStyle w:val="Normal"/>
        <w:rPr/>
      </w:pPr>
      <w:r>
        <w:rPr/>
        <w:tab/>
        <w:t>The two other girls eyed the couple hungrily; they started fondling each other, twisting each other’s nipples and clits.</w:t>
      </w:r>
    </w:p>
    <w:p>
      <w:pPr>
        <w:pStyle w:val="Normal"/>
        <w:rPr/>
      </w:pPr>
      <w:r>
        <w:rPr/>
        <w:tab/>
        <w:t xml:space="preserve">“Rosa, Melanie,” Juan said, “Go suck on her </w:t>
      </w:r>
      <w:r>
        <w:rPr>
          <w:lang w:val="es-CO"/>
        </w:rPr>
        <w:t>tetas</w:t>
      </w:r>
      <w:r>
        <w:rPr/>
        <w:t>.”</w:t>
      </w:r>
    </w:p>
    <w:p>
      <w:pPr>
        <w:pStyle w:val="Normal"/>
        <w:rPr/>
      </w:pPr>
      <w:r>
        <w:rPr/>
        <w:tab/>
        <w:t>They quickly thanked their boss and ran over to drink from the white woman’s leaky jugs.</w:t>
      </w:r>
    </w:p>
    <w:p>
      <w:pPr>
        <w:pStyle w:val="Normal"/>
        <w:rPr/>
      </w:pPr>
      <w:r>
        <w:rPr/>
        <w:tab/>
        <w:t>“That’s right,” Helen said as she watched them force a cylindrical nipple into their greedy mouths, “suck my milk dry. Oh, I can’t wait to fuck you next.”</w:t>
      </w:r>
    </w:p>
    <w:p>
      <w:pPr>
        <w:pStyle w:val="Normal"/>
        <w:rPr/>
      </w:pPr>
      <w:r>
        <w:rPr/>
        <w:tab/>
        <w:t>Helen saw Juan pull up his chair beside them, sitting down in it while holding the leash. While he watched the four women pleasure each other, he began to masturbate. Indeed, it was a strange set of events that had led her to this barn in Colombia, where she was to remain as his prized, private cum dumpster. Just a few months ago, she’d been a normal college student, preparing to enter the professional business world. However, this tale didn’t begin with her, but rather a man with whom she had never met.</w:t>
      </w:r>
    </w:p>
    <w:p>
      <w:pPr>
        <w:pStyle w:val="Normal"/>
        <w:rPr/>
      </w:pPr>
      <w:r>
        <w:rPr/>
      </w:r>
    </w:p>
    <w:p>
      <w:pPr>
        <w:pStyle w:val="Normal"/>
        <w:rPr/>
      </w:pPr>
      <w:r>
        <w:rPr/>
        <w:t>Chapter One: Blue Balls</w:t>
      </w:r>
    </w:p>
    <w:p>
      <w:pPr>
        <w:pStyle w:val="Normal"/>
        <w:rPr/>
      </w:pPr>
      <w:r>
        <w:rPr/>
      </w:r>
    </w:p>
    <w:p>
      <w:pPr>
        <w:pStyle w:val="Normal"/>
        <w:jc w:val="center"/>
        <w:rPr/>
      </w:pPr>
      <w:r>
        <w:rPr/>
        <w:t>Three Months Ago:</w:t>
      </w:r>
    </w:p>
    <w:p>
      <w:pPr>
        <w:pStyle w:val="Normal"/>
        <w:rPr/>
      </w:pPr>
      <w:r>
        <w:rPr/>
      </w:r>
    </w:p>
    <w:p>
      <w:pPr>
        <w:pStyle w:val="Normal"/>
        <w:rPr/>
      </w:pPr>
      <w:r>
        <w:rPr/>
        <w:tab/>
        <w:t xml:space="preserve">It was three in the morning, on a Wednesday, as Donovan Talbot walked down a cold, white, sterile hallway of the secret compound that his company owned. It was all cleverly disguised behind the gentle façade of a snack cake factory. The existence of said compound was limited to a select few people, including a full complement of scientists and technicians, some appointed supervisors, and individuals that were situated in the highest echelons of his company, Chordant Enterprises. </w:t>
      </w:r>
    </w:p>
    <w:p>
      <w:pPr>
        <w:pStyle w:val="Normal"/>
        <w:rPr/>
      </w:pPr>
      <w:r>
        <w:rPr/>
        <w:tab/>
        <w:t>He had started the company at fifteen, and after obtaining degrees from MIT and Harvard Business School, and a few years of hard work and ingenuity, the company had grown to a corporate behemoth. Thanks to his sharp business acumen, he was number five on the Forbes 400 list of richest people in the world, and wasn’t breaking a sweat as he gunned for a higher spot. Though he was active in every facet of his company, he often did it from the comfort of one of his many lavish homes around the world, but what transpired in this secret compound required his personal attentions.</w:t>
      </w:r>
    </w:p>
    <w:p>
      <w:pPr>
        <w:pStyle w:val="Normal"/>
        <w:rPr/>
      </w:pPr>
      <w:r>
        <w:rPr/>
        <w:tab/>
        <w:t>The compound was where his company conducted research on projects that he couldn’t afford to have discovered by his competitors, who would gladly sell their own children for one file from this place. To the public, Chordant Industries was a successful world-class company that donated billions of dollars to charities, but, secretly they were an invisible pillar of the black markets. Here was where the biological weapons were manufactured and sold to both the US Government and the hostile nations that opposed it, where the newest artillery and battle armor were given to UN Member nations and guerrilla factions without discrimination, and where the research that was considered too good for anyone else to use was stored. Talbot himself had no qualms about to whom he sold his products to, and though many of his transactions had led to the ruination of countless lives, he still slept like a baby.</w:t>
      </w:r>
    </w:p>
    <w:p>
      <w:pPr>
        <w:pStyle w:val="Normal"/>
        <w:rPr/>
      </w:pPr>
      <w:r>
        <w:rPr/>
        <w:tab/>
        <w:t>“How much longer do we have, Emily?” he asked the smartly-dressed woman that strode behind him.</w:t>
      </w:r>
    </w:p>
    <w:p>
      <w:pPr>
        <w:pStyle w:val="Normal"/>
        <w:rPr/>
      </w:pPr>
      <w:r>
        <w:rPr/>
        <w:tab/>
        <w:t xml:space="preserve">“We’re still a few minutes early, Mr. Talbot,” she said, not bothering to look up from her PDA. </w:t>
      </w:r>
    </w:p>
    <w:p>
      <w:pPr>
        <w:pStyle w:val="Normal"/>
        <w:rPr/>
      </w:pPr>
      <w:r>
        <w:rPr/>
        <w:tab/>
        <w:t xml:space="preserve">Emily Rogers was a beautiful, blonde 26 year old, who was Talbot’s personal assistant. For five years she had been working for him, having been chosen from over 500 applicants, all from prestigious backgrounds. Her position required her to be at Talbot’s every beck and call – keeping his schedule, making sure that he didn’t party too hard, and taking notes on </w:t>
      </w:r>
      <w:r>
        <w:rPr>
          <w:i/>
        </w:rPr>
        <w:t xml:space="preserve">everything </w:t>
      </w:r>
      <w:r>
        <w:rPr/>
        <w:t>– and though she had no social life to speak of, it was a small price to pay in exchange for the seven-figure salary that she received every year. It was the very same position that afforded her entry into this highly-secretive facility, where the dirtiest of the company’s deeds were committed. She’d learned to take her employer’s unethical behavior in stride – after this, she’d merely go home, get some sleep, and take the next day at the spa.</w:t>
      </w:r>
    </w:p>
    <w:p>
      <w:pPr>
        <w:pStyle w:val="Normal"/>
        <w:rPr/>
      </w:pPr>
      <w:r>
        <w:rPr/>
        <w:tab/>
        <w:t>They finally arrived at a lavish conference room, inside of which were various important company figureheads and several scientists. They had all been milling about the room, enjoying the catered food and engaging in idle chatter; now that Talbot had arrived, it was clearly time to get down to business.</w:t>
      </w:r>
    </w:p>
    <w:p>
      <w:pPr>
        <w:pStyle w:val="Normal"/>
        <w:rPr/>
      </w:pPr>
      <w:r>
        <w:rPr/>
        <w:tab/>
        <w:t>“Ladies and Gentlemen,” Talbot began as Emily pulled out his leather office chair from the head of the table, “Thank you all for coming. Let’s get started with the meeting.”</w:t>
      </w:r>
    </w:p>
    <w:p>
      <w:pPr>
        <w:pStyle w:val="Normal"/>
        <w:rPr/>
      </w:pPr>
      <w:r>
        <w:rPr/>
        <w:tab/>
        <w:t>After he sat down, the others took their seats. The floor was then given to a bespectacled, brown haired man, wearing a white lab coat. His name was Dr. Charles Parker, and he’d been working in the compound for the past ten years. He’d spent every waking hour of the days preceding this meeting preparing for it. It was time to fly or die.</w:t>
      </w:r>
    </w:p>
    <w:p>
      <w:pPr>
        <w:pStyle w:val="Normal"/>
        <w:rPr/>
      </w:pPr>
      <w:r>
        <w:rPr/>
        <w:tab/>
        <w:t>“Good evening,” he started. “I’m here to brief you all on Project Aphrodite. I’ve given all of you a copy of the specifics of the project. For years, we’ve been working on developing various ways to effectively control the increase of sexual arousal and pleasure in both members of the opposite sex. We’ve studied all aspects of human sexuality – including fetishes, sexual orientations, and preferred forms of copulation.”</w:t>
      </w:r>
    </w:p>
    <w:p>
      <w:pPr>
        <w:pStyle w:val="Normal"/>
        <w:rPr/>
      </w:pPr>
      <w:r>
        <w:rPr/>
        <w:tab/>
        <w:t>“Let me guess, you tech guys have been watching porn?” asked a balding man that sat in the chair that was second from the right of Talbot. The entire room chuckled.</w:t>
      </w:r>
    </w:p>
    <w:p>
      <w:pPr>
        <w:pStyle w:val="Normal"/>
        <w:rPr/>
      </w:pPr>
      <w:r>
        <w:rPr/>
        <w:tab/>
        <w:t>“Pornography was included into our research, yes,” said a smiling Dr. Parker. “It’s an extremely reliable way to see what people like, sexually. But we didn’t stop there; we also conducted hundreds of surveys on people, trying to find out their individual sexual preferences. Needless to say, some of them were extremely hesitant to reveal such sensitive information.”</w:t>
      </w:r>
    </w:p>
    <w:p>
      <w:pPr>
        <w:pStyle w:val="Normal"/>
        <w:rPr/>
      </w:pPr>
      <w:r>
        <w:rPr/>
        <w:tab/>
        <w:t>“I don’t blame them,” chuckled Talbot.</w:t>
      </w:r>
    </w:p>
    <w:p>
      <w:pPr>
        <w:pStyle w:val="Normal"/>
        <w:rPr/>
      </w:pPr>
      <w:r>
        <w:rPr/>
        <w:tab/>
        <w:t>“That led us to the next phase of our research: we selected ten random individuals – five males and five females – hooked them up to a polygraph machine, and asked them to disclose all of their deepest sexual secrets.” Dr. Parker used a remote to lower the lights in the room and activate the video projector. “What they told us was extremely useful.”</w:t>
      </w:r>
    </w:p>
    <w:p>
      <w:pPr>
        <w:pStyle w:val="Normal"/>
        <w:rPr/>
      </w:pPr>
      <w:r>
        <w:rPr/>
        <w:tab/>
        <w:t>He activated the video, which showed a portly, bearded Hispanic man sitting in a white room, hooked up to the polygraph machine. “This is Jorge Sanchez, age 45, a married father of two, and an A/C technician from Phoenix, Arizona. We asked this man to tell us all of his sexual preferences.” Dr. Parker pressed the ‘play’ button on the remote.</w:t>
      </w:r>
    </w:p>
    <w:p>
      <w:pPr>
        <w:pStyle w:val="Normal"/>
        <w:rPr/>
      </w:pPr>
      <w:r>
        <w:rPr/>
        <w:tab/>
        <w:t>“So, Jorge,” an off-screen voice asked, “What is your ideal sexual position?”</w:t>
      </w:r>
    </w:p>
    <w:p>
      <w:pPr>
        <w:pStyle w:val="Normal"/>
        <w:rPr/>
      </w:pPr>
      <w:r>
        <w:rPr/>
        <w:tab/>
        <w:t>“Well,” Jorge said, “I like it doggy-style.” The people observing the video were amused at Juan’s willingness to answer the question. “My wife’s got a nice ass – big, like a bag of dirty laundry – and she loves it when I bend her over and give it her up the chimney.”</w:t>
      </w:r>
    </w:p>
    <w:p>
      <w:pPr>
        <w:pStyle w:val="Normal"/>
        <w:rPr/>
      </w:pPr>
      <w:r>
        <w:rPr/>
        <w:tab/>
        <w:t>“Do you find your wife to be your perfect partner?”</w:t>
      </w:r>
    </w:p>
    <w:p>
      <w:pPr>
        <w:pStyle w:val="Normal"/>
        <w:rPr/>
      </w:pPr>
      <w:r>
        <w:rPr/>
        <w:tab/>
        <w:t>“Well, sure; she’s great. We’ve been together for twenty years, and the sex is good.”</w:t>
      </w:r>
    </w:p>
    <w:p>
      <w:pPr>
        <w:pStyle w:val="Normal"/>
        <w:rPr/>
      </w:pPr>
      <w:r>
        <w:rPr/>
        <w:tab/>
        <w:t>“That’s not what I asked, Jorge,” the voice said. “We asked you if your wife was your perfect sexual partner.” Jorge’s expression faltered and he began to wipe his head nervously. The questioner assured him that he was all right, and encouraged him to answer truthfully.</w:t>
      </w:r>
    </w:p>
    <w:p>
      <w:pPr>
        <w:pStyle w:val="Normal"/>
        <w:rPr/>
      </w:pPr>
      <w:r>
        <w:rPr/>
        <w:tab/>
        <w:t>“Well, to tell you the truth,” Jorge said, fidgeting uncomfortably in his seat, “There is one thing that I’d like to do, but wife doesn’t let me.”</w:t>
      </w:r>
    </w:p>
    <w:p>
      <w:pPr>
        <w:pStyle w:val="Normal"/>
        <w:rPr/>
      </w:pPr>
      <w:r>
        <w:rPr/>
        <w:tab/>
        <w:t>“What’s that?”</w:t>
      </w:r>
    </w:p>
    <w:p>
      <w:pPr>
        <w:pStyle w:val="Normal"/>
        <w:rPr/>
      </w:pPr>
      <w:r>
        <w:rPr/>
        <w:tab/>
        <w:t>“Well, um…I wish…I’d really like to…I’d really like to fuck her toes.”</w:t>
      </w:r>
    </w:p>
    <w:p>
      <w:pPr>
        <w:pStyle w:val="Normal"/>
        <w:rPr/>
      </w:pPr>
      <w:r>
        <w:rPr/>
        <w:tab/>
        <w:t>“I see.”</w:t>
      </w:r>
    </w:p>
    <w:p>
      <w:pPr>
        <w:pStyle w:val="Normal"/>
        <w:rPr/>
      </w:pPr>
      <w:r>
        <w:rPr/>
        <w:tab/>
        <w:t xml:space="preserve">“She’s got these nice pair of feet, and she won’t let me anywhere near them, when we have sex. I have dreams where she gives me foot jobs, lets me suck on her toes, and lets me cum on her feet, but I…I’m sorry, I can’t.” Jorge shook his head and hid his face into his palms. </w:t>
      </w:r>
    </w:p>
    <w:p>
      <w:pPr>
        <w:pStyle w:val="Normal"/>
        <w:rPr/>
      </w:pPr>
      <w:r>
        <w:rPr/>
        <w:tab/>
        <w:t>Dr. Parker stopped the video and brought the lights back up. “This was a similar response in all nine of the other people. Just to be sure, we conducted the survey two more times, making the people more diverse, but the results told us the same thing.”</w:t>
      </w:r>
    </w:p>
    <w:p>
      <w:pPr>
        <w:pStyle w:val="Normal"/>
        <w:rPr/>
      </w:pPr>
      <w:r>
        <w:rPr/>
        <w:tab/>
        <w:t>“And what is that?” asked an Asian woman sitting on the left side of the table.</w:t>
      </w:r>
    </w:p>
    <w:p>
      <w:pPr>
        <w:pStyle w:val="Normal"/>
        <w:rPr/>
      </w:pPr>
      <w:r>
        <w:rPr/>
        <w:tab/>
        <w:t>“People, deep down, have very base and banal sexual desires that they wouldn’t want others to know. We have recorded proof of heterosexual women, all in happy relationships, who desire lesbian sex. We found a college football player, who had a fantasy of being with his entire team. An elderly school teacher expressed a desire to engage in bestial sex. You can watch the rest of the surveys on the DVDs that are included in your reports.”</w:t>
      </w:r>
    </w:p>
    <w:p>
      <w:pPr>
        <w:pStyle w:val="Normal"/>
        <w:rPr/>
      </w:pPr>
      <w:r>
        <w:rPr/>
        <w:tab/>
        <w:t xml:space="preserve">A few of the people rifled through their folders, discovering a DVD at the end of the report. Talbot gave a wry smile; he’d definitely be watching </w:t>
      </w:r>
      <w:r>
        <w:rPr>
          <w:i/>
        </w:rPr>
        <w:t>this.</w:t>
      </w:r>
      <w:r>
        <w:rPr/>
        <w:t xml:space="preserve"> “So, Dr. Parker,” Talbot said. “This certainly is all very interesting, but what does this all have to do with Project Aphrodite?”</w:t>
      </w:r>
    </w:p>
    <w:p>
      <w:pPr>
        <w:pStyle w:val="Normal"/>
        <w:rPr/>
      </w:pPr>
      <w:r>
        <w:rPr/>
        <w:tab/>
        <w:t>“Since most people are hesitant in voicing their deepest and darkest sexual preferences, we came to a logical objective: create a way to mentally ascertain an individual’s fetishes. Our research found that, during sexual intercourse, people’s minds become increasingly single-minded and focused. The brain broadcasts a stream of images and commands that fully reveal what the body needs, to be completely satisfied in the bedroom. Luckily, we have developed a means of picking up the exact frequency of the brain’s “sex waves”, if you will. We have also found a way to translate these “sex waves” into data that can be processed and understood.”</w:t>
      </w:r>
    </w:p>
    <w:p>
      <w:pPr>
        <w:pStyle w:val="Normal"/>
        <w:rPr/>
      </w:pPr>
      <w:r>
        <w:rPr/>
        <w:tab/>
        <w:t>Talbot sat up a little straighter; the doctor had his full attention, now. “So, you’re telling me that you’ve found a way to read a person’s thoughts during sex?”</w:t>
      </w:r>
    </w:p>
    <w:p>
      <w:pPr>
        <w:pStyle w:val="Normal"/>
        <w:rPr/>
      </w:pPr>
      <w:r>
        <w:rPr/>
        <w:tab/>
        <w:t>“Yes, Mr. Talbot.”</w:t>
      </w:r>
    </w:p>
    <w:p>
      <w:pPr>
        <w:pStyle w:val="Normal"/>
        <w:rPr/>
      </w:pPr>
      <w:r>
        <w:rPr/>
        <w:tab/>
        <w:t xml:space="preserve">Talbot got up and gave the man a raucous round of applause, shouting, “YES!” The other attendees of the meeting joined in, clapping their hands. </w:t>
      </w:r>
    </w:p>
    <w:p>
      <w:pPr>
        <w:pStyle w:val="Normal"/>
        <w:rPr/>
      </w:pPr>
      <w:r>
        <w:rPr/>
        <w:tab/>
        <w:t>Dr. Parker had definitely hit pay dirt. He thought back to one of his former colleagues, Dr. Ricky Daniels, who’d discovered two years ago, a non-lethal chemical that made any food violently addictive. The best part was that this chemical was completely undetectable, and, therefore, couldn’t be picked up by the FDA. Within months of his discovery, the company’s Food Division stock had gone through the roof. Ricky was now living in San Tropez, and, needless to say, wouldn’t have to work a day in the rest of his life.</w:t>
      </w:r>
    </w:p>
    <w:p>
      <w:pPr>
        <w:pStyle w:val="Normal"/>
        <w:rPr/>
      </w:pPr>
      <w:r>
        <w:rPr/>
        <w:tab/>
        <w:t>After the applause died down, Dr. Parker resumed his presentation, every eye focused upon him, as if he were King Midas. “You’ll be happy to know that we tested the chip in several trials, and they were all very successful.”</w:t>
      </w:r>
    </w:p>
    <w:p>
      <w:pPr>
        <w:pStyle w:val="Normal"/>
        <w:rPr/>
      </w:pPr>
      <w:r>
        <w:rPr/>
        <w:tab/>
        <w:t>“What were the exact natures of these trials?” an elderly man asked.</w:t>
      </w:r>
    </w:p>
    <w:p>
      <w:pPr>
        <w:pStyle w:val="Normal"/>
        <w:rPr/>
      </w:pPr>
      <w:r>
        <w:rPr/>
        <w:tab/>
        <w:t>“We observed human copulation, and recorded their thoughts.”</w:t>
      </w:r>
    </w:p>
    <w:p>
      <w:pPr>
        <w:pStyle w:val="Normal"/>
        <w:rPr/>
      </w:pPr>
      <w:r>
        <w:rPr/>
        <w:tab/>
        <w:t>“So, basically, you just watched people have sex.”</w:t>
      </w:r>
    </w:p>
    <w:p>
      <w:pPr>
        <w:pStyle w:val="Normal"/>
        <w:rPr/>
      </w:pPr>
      <w:r>
        <w:rPr/>
        <w:tab/>
        <w:t>“Yes. You’ll find the trials included on your DVD.” The desire to watch these DVDs was rapidly growing.</w:t>
      </w:r>
    </w:p>
    <w:p>
      <w:pPr>
        <w:pStyle w:val="Normal"/>
        <w:rPr/>
      </w:pPr>
      <w:r>
        <w:rPr/>
        <w:tab/>
        <w:t>At that moment, Talbot got up from his seat, ran over to Dr. Parker, and gave him a big hug. “My golden goose, everyone!” He said, presenting the doctor to everyone and eliciting another round of applause. “I’m sorry, doctor, please finish.” Talbot couldn’t believe it; this geek was going to get him that number one spot on the Forbes list.</w:t>
      </w:r>
    </w:p>
    <w:p>
      <w:pPr>
        <w:pStyle w:val="Normal"/>
        <w:rPr/>
      </w:pPr>
      <w:r>
        <w:rPr/>
        <w:tab/>
        <w:t>“So, since we found a reliable means of finding a person’s sexual preferences, we tried to find a viable way to apply this economically. We then concluded that we had to go a step further, and try to find a way to enable people to be able to effectively embody the preferences of their lover, leading us…” he brought up another image on the projector of what looked like a blue marble “…to create this.”</w:t>
      </w:r>
    </w:p>
    <w:p>
      <w:pPr>
        <w:pStyle w:val="Normal"/>
        <w:rPr/>
      </w:pPr>
      <w:r>
        <w:rPr/>
        <w:tab/>
        <w:t>“What is it?” Talbot asked.</w:t>
      </w:r>
    </w:p>
    <w:p>
      <w:pPr>
        <w:pStyle w:val="Normal"/>
        <w:rPr/>
      </w:pPr>
      <w:r>
        <w:rPr/>
        <w:tab/>
        <w:t>“This is a miniature biocomputer,” Parker said. “We implant it into the brain of a person, via the nasal cavity, and while that person is engaged in intercourse, the computer picks up the desires of the partner, and causes the body to shift into whatever they want.”</w:t>
      </w:r>
    </w:p>
    <w:p>
      <w:pPr>
        <w:pStyle w:val="Normal"/>
        <w:rPr/>
      </w:pPr>
      <w:r>
        <w:rPr/>
        <w:tab/>
        <w:t>“So, hypothetically,” Talbot asked, “if I was having sex with a chick, and, during that time, I wanted her to have pink hair and buck teeth, then…”</w:t>
      </w:r>
    </w:p>
    <w:p>
      <w:pPr>
        <w:pStyle w:val="Normal"/>
        <w:rPr/>
      </w:pPr>
      <w:r>
        <w:rPr/>
        <w:tab/>
        <w:t>“…In seconds, her hair would turn pink and her teeth would grow to your mind’s specifications. And, as a bonus, the implant is designed to drastically lower sexual inhibitions.”</w:t>
      </w:r>
    </w:p>
    <w:p>
      <w:pPr>
        <w:pStyle w:val="Normal"/>
        <w:rPr/>
      </w:pPr>
      <w:r>
        <w:rPr/>
        <w:tab/>
        <w:t>Everyone inside of the room chattered excitedly; however, the chatter was equitable to the sound of cash registers, in Parker’s mind. Soon, he’d be in Miami Beach, surrounded by naked supermodels. Talbot quieted the room, looking like he’d been handed the key to Fort Knox.</w:t>
      </w:r>
    </w:p>
    <w:p>
      <w:pPr>
        <w:pStyle w:val="Normal"/>
        <w:rPr/>
      </w:pPr>
      <w:r>
        <w:rPr/>
        <w:tab/>
        <w:t>“Ladies and gentlemen,” he said, getting up from his chair and walking around. “Think of the possibilities here: with this technology, we’ll have the edge on the adult entertainment industry. The countries where prostitution is legal – Colombia, Amsterdam, and Austria - will be begging us for this technology. Pimps all over the United States will be giving out…” he pointed at the picture of the azure orb on the projector screen “…what do you call these, doc?”</w:t>
      </w:r>
    </w:p>
    <w:p>
      <w:pPr>
        <w:pStyle w:val="Normal"/>
        <w:rPr/>
      </w:pPr>
      <w:r>
        <w:rPr/>
        <w:tab/>
        <w:t>“We’ve been throwing the name ‘Blue Balls’ around the lab,” Dr. Parker said.</w:t>
      </w:r>
    </w:p>
    <w:p>
      <w:pPr>
        <w:pStyle w:val="Normal"/>
        <w:rPr/>
      </w:pPr>
      <w:r>
        <w:rPr/>
        <w:tab/>
        <w:t>“Brilliant – ‘Blue Balls’; we’ve tapped into one of the biggest cash veins on the planet: the world’s oldest profession.”</w:t>
      </w:r>
    </w:p>
    <w:p>
      <w:pPr>
        <w:pStyle w:val="Normal"/>
        <w:rPr/>
      </w:pPr>
      <w:r>
        <w:rPr/>
        <w:tab/>
        <w:t>“One question,” interrupted the balding man. “When do we start testing these ‘Blue Balls’?”</w:t>
      </w:r>
    </w:p>
    <w:p>
      <w:pPr>
        <w:pStyle w:val="Normal"/>
        <w:rPr/>
      </w:pPr>
      <w:r>
        <w:rPr/>
        <w:tab/>
        <w:t>“We’ve already tested them on various animals,” Parker said, “and though they all operate on different frequencies, the tests have been successful, of course.”</w:t>
      </w:r>
    </w:p>
    <w:p>
      <w:pPr>
        <w:pStyle w:val="Normal"/>
        <w:rPr/>
      </w:pPr>
      <w:r>
        <w:rPr/>
        <w:tab/>
        <w:t>“Are they on the DVD?” an old woman asked.</w:t>
      </w:r>
    </w:p>
    <w:p>
      <w:pPr>
        <w:pStyle w:val="Normal"/>
        <w:rPr/>
      </w:pPr>
      <w:r>
        <w:rPr/>
        <w:tab/>
        <w:t>“Of course.”</w:t>
      </w:r>
    </w:p>
    <w:p>
      <w:pPr>
        <w:pStyle w:val="Normal"/>
        <w:rPr/>
      </w:pPr>
      <w:r>
        <w:rPr/>
        <w:tab/>
        <w:t>“Parker, if this works, then you are going to be a very successful man!” Talbot clapped him hard on the shoulder. “When do we begin human testing?”</w:t>
      </w:r>
    </w:p>
    <w:p>
      <w:pPr>
        <w:pStyle w:val="Normal"/>
        <w:rPr/>
      </w:pPr>
      <w:r>
        <w:rPr/>
        <w:tab/>
        <w:t>“We’ve already started,” Parker told him, bringing images of various females on the projector. “We implanted one of the ‘Blue Balls’ into several candidates, to measure the maximum effectiveness of the technology. They’re all various ages and races, and have relatively normal sex-lives. We administered the implant during their visits to the doctor. What you should all note is that they all carry an air of extreme professionalism, which will make the experiment all the more interesting.”</w:t>
      </w:r>
    </w:p>
    <w:p>
      <w:pPr>
        <w:pStyle w:val="Normal"/>
        <w:rPr/>
      </w:pPr>
      <w:r>
        <w:rPr/>
        <w:tab/>
        <w:t>“And how are you planning to keep tabs on them?” the Asian woman asked.</w:t>
      </w:r>
    </w:p>
    <w:p>
      <w:pPr>
        <w:pStyle w:val="Normal"/>
        <w:rPr/>
      </w:pPr>
      <w:r>
        <w:rPr/>
        <w:tab/>
        <w:t>“We’ve installed several of our people in the areas where they live, to serve as handlers. As soon as we’ve gathered enough data, we’ll collect them.”</w:t>
      </w:r>
    </w:p>
    <w:p>
      <w:pPr>
        <w:pStyle w:val="Normal"/>
        <w:rPr/>
      </w:pPr>
      <w:r>
        <w:rPr/>
        <w:tab/>
        <w:t>Everyone nodded in approval, and with that, the meeting was adjourned. Several of the attendees were congratulating Dr. Parker on this revolutionary new technology. Many other left the room, anxious to watch the contents of the explicit DVD. Talbot, who was usually bored to death from these meetings, was extremely exuberant over this potential cash cow.</w:t>
      </w:r>
    </w:p>
    <w:p>
      <w:pPr>
        <w:pStyle w:val="Normal"/>
        <w:rPr/>
      </w:pPr>
      <w:r>
        <w:rPr/>
        <w:tab/>
        <w:t>“Doc, you’re currently my favorite person, right now. If this experiment works, then you’re going to be set for life!”</w:t>
      </w:r>
    </w:p>
    <w:p>
      <w:pPr>
        <w:pStyle w:val="Normal"/>
        <w:rPr/>
      </w:pPr>
      <w:r>
        <w:rPr/>
      </w:r>
    </w:p>
    <w:p>
      <w:pPr>
        <w:pStyle w:val="Normal"/>
        <w:rPr/>
      </w:pPr>
      <w:r>
        <w:rPr/>
        <w:t>Chapter Two: Booty Call</w:t>
      </w:r>
    </w:p>
    <w:p>
      <w:pPr>
        <w:pStyle w:val="Normal"/>
        <w:rPr/>
      </w:pPr>
      <w:r>
        <w:rPr/>
      </w:r>
    </w:p>
    <w:p>
      <w:pPr>
        <w:pStyle w:val="Normal"/>
        <w:rPr/>
      </w:pPr>
      <w:r>
        <w:rPr/>
        <w:tab/>
        <w:t>“Shit, I’m going to be late!”</w:t>
      </w:r>
    </w:p>
    <w:p>
      <w:pPr>
        <w:pStyle w:val="Normal"/>
        <w:rPr/>
      </w:pPr>
      <w:r>
        <w:rPr/>
        <w:tab/>
        <w:t>Helen James quickly grabbed her keys and ran out of her apartment. She’d been having these crazy headaches lately, and had been taking a mess of aspirin in order to alleviate the pain, which, consequently, caused her to oversleep. The doctors had told her, after her appendectomy last week that she’d had an adverse reaction to the anesthesia, but should be alright in a few days. Getting into her car, she regrettably had to forego her usual stop at Starbucks, opting instead for some reheated coffee from her fridge. She quickly ran into her class, relieved that she had made it on time.</w:t>
      </w:r>
    </w:p>
    <w:p>
      <w:pPr>
        <w:pStyle w:val="Normal"/>
        <w:rPr/>
      </w:pPr>
      <w:r>
        <w:rPr/>
        <w:tab/>
        <w:t xml:space="preserve">Her class had had a big test on Business Ethics in European nations, last weekend. She’d spent all of her recuperation time in the hospital studying, even though her teacher assured her that she could make it up at a more convenient date. She didn’t </w:t>
      </w:r>
      <w:r>
        <w:rPr>
          <w:i/>
        </w:rPr>
        <w:t>do</w:t>
      </w:r>
      <w:r>
        <w:rPr/>
        <w:t xml:space="preserve"> convenient dates; if she wanted to graduate with honors, and land a job at the stock brokerage firm that she’d been interning for two years, then she’d have to shrug off such petty things like sickness and injuries.</w:t>
      </w:r>
    </w:p>
    <w:p>
      <w:pPr>
        <w:pStyle w:val="Normal"/>
        <w:rPr/>
      </w:pPr>
      <w:r>
        <w:rPr/>
        <w:tab/>
        <w:t>“Another perfect score,” the teacher said, handing back her test.</w:t>
      </w:r>
    </w:p>
    <w:p>
      <w:pPr>
        <w:pStyle w:val="Normal"/>
        <w:rPr/>
      </w:pPr>
      <w:r>
        <w:rPr/>
        <w:tab/>
        <w:t>She beamed at the beautiful ‘A’ that stood out on her paper. That was strange; she looked back at her teacher, wondering what happened to Dr. Ruff. It seems that he’d been replaced by a stern faced man who looked a lot like Jeff Daniels, the actor. Oh, well, it didn’t matter.</w:t>
      </w:r>
    </w:p>
    <w:p>
      <w:pPr>
        <w:pStyle w:val="Normal"/>
        <w:rPr/>
      </w:pPr>
      <w:r>
        <w:rPr/>
        <w:tab/>
        <w:t>After finishing her classes for the day, Helen went to the library to finish her homework, and read her spreadsheet reports for work. She finished ahead of schedule, stopped at the grocery store, and headed home. When she was in front of her door, she fumbled around, trying to find her door keys, while her arms were still laden with groceries. The sound of another door opening behind her made her heart drop.</w:t>
      </w:r>
    </w:p>
    <w:p>
      <w:pPr>
        <w:pStyle w:val="Normal"/>
        <w:rPr/>
      </w:pPr>
      <w:r>
        <w:rPr/>
        <w:tab/>
        <w:t>“Hey, Helen,” a voice said behind her. She wheeled around to see Denise, her neighbor from across the hall. Denise was a lithe woman, with short blonde hair, and a petit figure which evoked the image of Tinker Bell. It wasn’t just the way that she looked that made Helen think of Tinker Bell; it was also the fact that Helen was almost certain that Denise was a lesbian.</w:t>
      </w:r>
    </w:p>
    <w:p>
      <w:pPr>
        <w:pStyle w:val="Normal"/>
        <w:rPr/>
      </w:pPr>
      <w:r>
        <w:rPr/>
        <w:tab/>
        <w:t>“How’s it going, Denise?”  Helen said, tersely.</w:t>
      </w:r>
    </w:p>
    <w:p>
      <w:pPr>
        <w:pStyle w:val="Normal"/>
        <w:rPr/>
      </w:pPr>
      <w:r>
        <w:rPr/>
        <w:tab/>
        <w:t>“All right. I’m going out with some friends, later tonight. Do you want to join us?”</w:t>
      </w:r>
    </w:p>
    <w:p>
      <w:pPr>
        <w:pStyle w:val="Normal"/>
        <w:rPr/>
      </w:pPr>
      <w:r>
        <w:rPr/>
        <w:tab/>
        <w:t>“Oh, I’d really love to,” Helen said, still looking for her keys, “but, you know me, I’ve got tons of studying to do.”</w:t>
      </w:r>
    </w:p>
    <w:p>
      <w:pPr>
        <w:pStyle w:val="Normal"/>
        <w:rPr/>
      </w:pPr>
      <w:r>
        <w:rPr/>
        <w:tab/>
        <w:t>“Aw, that’s a real shame. Say, do you need help with your bags?”</w:t>
      </w:r>
    </w:p>
    <w:p>
      <w:pPr>
        <w:pStyle w:val="Normal"/>
        <w:rPr/>
      </w:pPr>
      <w:r>
        <w:rPr/>
        <w:tab/>
        <w:t>“No, it’s all right; I’m fine.”</w:t>
      </w:r>
    </w:p>
    <w:p>
      <w:pPr>
        <w:pStyle w:val="Normal"/>
        <w:rPr/>
      </w:pPr>
      <w:r>
        <w:rPr/>
        <w:tab/>
        <w:t>“Here, let me help.”</w:t>
      </w:r>
    </w:p>
    <w:p>
      <w:pPr>
        <w:pStyle w:val="Normal"/>
        <w:rPr/>
      </w:pPr>
      <w:r>
        <w:rPr/>
        <w:tab/>
        <w:t>In her effort to assist, Denise made Helen drop one of the bags, out of which rolled out a jar of peanut butter and a couple of cucumbers. Helen quickly turned back towards the door, finally able to find her key. She opened the door and quickly set the bags inside. While retrieving the other bag, she found Denise holding one of the fallen cucumbers.</w:t>
      </w:r>
    </w:p>
    <w:p>
      <w:pPr>
        <w:pStyle w:val="Normal"/>
        <w:rPr/>
      </w:pPr>
      <w:r>
        <w:rPr/>
        <w:tab/>
        <w:t>“Big night planned?” she asked, waving the cucumber, suggestively.</w:t>
      </w:r>
    </w:p>
    <w:p>
      <w:pPr>
        <w:pStyle w:val="Normal"/>
        <w:rPr/>
      </w:pPr>
      <w:r>
        <w:rPr/>
        <w:tab/>
        <w:t>“Not really, just a nutritious dinner,” Helen replied, snatching the cucumber. “Listen, thanks for the invite, but I’m swamped, tonight.”</w:t>
      </w:r>
    </w:p>
    <w:p>
      <w:pPr>
        <w:pStyle w:val="Normal"/>
        <w:rPr/>
      </w:pPr>
      <w:r>
        <w:rPr/>
        <w:tab/>
        <w:t>“You can’t hide from me forever, Helen,” Denise teased. “I’ll see you later.”</w:t>
      </w:r>
    </w:p>
    <w:p>
      <w:pPr>
        <w:pStyle w:val="Normal"/>
        <w:rPr/>
      </w:pPr>
      <w:r>
        <w:rPr/>
        <w:tab/>
        <w:t>Helen nodded and closed the door, heaving a sigh from having been hit on, once again, by her neighbor. She packed away her groceries, fixed herself some dinner, did some reading, and watched some television. Suddenly, a broadcast came on that grabbed her interest.</w:t>
      </w:r>
    </w:p>
    <w:p>
      <w:pPr>
        <w:pStyle w:val="Normal"/>
        <w:rPr/>
      </w:pPr>
      <w:r>
        <w:rPr/>
        <w:tab/>
        <w:t>“Due to a gas leak, all classes at Hillford University have been cancelled tomorrow…”</w:t>
      </w:r>
    </w:p>
    <w:p>
      <w:pPr>
        <w:pStyle w:val="Normal"/>
        <w:rPr/>
      </w:pPr>
      <w:r>
        <w:rPr/>
        <w:tab/>
        <w:t>Her eyes widened in surprise; she now had a whole day to herself, which rarely happened, nowadays. She looked up at the clock: it was only a few minutes after eight, so what should she do? Naturally, she had to use this newfound time constructively. Maybe she should go to the gym.</w:t>
      </w:r>
    </w:p>
    <w:p>
      <w:pPr>
        <w:pStyle w:val="Normal"/>
        <w:rPr/>
      </w:pPr>
      <w:r>
        <w:rPr/>
        <w:tab/>
        <w:t>After changing her clothes, she grabbed her sports bag and headed to the gym. There was a light crowd in there, so she didn’t see herself having to wait to use the equipment that she needed. She set her bag in the locker room and headed for the treadmill. She planned to run three miles, cool down, and start hitting some of the machines. She turned on her iPod, put her drink bottle into her holder on the console, and started her run.</w:t>
      </w:r>
    </w:p>
    <w:p>
      <w:pPr>
        <w:pStyle w:val="Normal"/>
        <w:rPr/>
      </w:pPr>
      <w:r>
        <w:rPr/>
        <w:tab/>
        <w:t>It was about fifteen minutes into her run when she saw him. He was gorgeous. He had that perfect, boyish face, eyes like a teddy bear; and a smile that could make a woman forget how to breathe. Helen wasn’t the only one staring; the other female patrons had certainly noticed this sexy beast of a man. If that wasn’t enough, Helen’s heart warmed as she watched him assisting an elderly woman in reaching something that was high up on a shelf – what a sweetie!</w:t>
      </w:r>
    </w:p>
    <w:p>
      <w:pPr>
        <w:pStyle w:val="Normal"/>
        <w:rPr/>
      </w:pPr>
      <w:r>
        <w:rPr/>
        <w:tab/>
        <w:t xml:space="preserve">But wait, was he coming over here? He was! Mr. Handsome casually strode over and took his place on the treadmill on Helen’s left. </w:t>
      </w:r>
      <w:r>
        <w:rPr>
          <w:i/>
        </w:rPr>
        <w:t>Oh, god,</w:t>
      </w:r>
      <w:r>
        <w:rPr/>
        <w:t xml:space="preserve"> Helen thought, </w:t>
      </w:r>
      <w:r>
        <w:rPr>
          <w:i/>
        </w:rPr>
        <w:t>he’s so hot!</w:t>
      </w:r>
      <w:r>
        <w:rPr/>
        <w:t xml:space="preserve"> Helen was very selective about her men, but this guy’s looks had completely gotten her interested.</w:t>
      </w:r>
    </w:p>
    <w:p>
      <w:pPr>
        <w:pStyle w:val="Normal"/>
        <w:rPr/>
      </w:pPr>
      <w:r>
        <w:rPr/>
        <w:tab/>
        <w:t>The two of them continued to run in silence, each of them minding their own business. Helen’s eye wandered over to the console, seeing that Pretty Boy had already run two miles under five minutes – this guy was a beast! After a few more minutes, the sweaty hunk got off of the treadmill, breathing steadily. As he walked behind the still running Helen, her treadmill unexpectedly stopped, bringing the belt to an abrupt stop. Helen fell face forward, her face ready to come into contact with the control panel, but the stranger leapt and caught her in time.</w:t>
      </w:r>
    </w:p>
    <w:p>
      <w:pPr>
        <w:pStyle w:val="Normal"/>
        <w:rPr/>
      </w:pPr>
      <w:r>
        <w:rPr/>
        <w:tab/>
        <w:t>“Oh, crap!” the man exclaimed, still holding Helen. “Are you all right?”</w:t>
      </w:r>
    </w:p>
    <w:p>
      <w:pPr>
        <w:pStyle w:val="Normal"/>
        <w:rPr/>
      </w:pPr>
      <w:r>
        <w:rPr/>
        <w:tab/>
        <w:t xml:space="preserve">“I-I’m fine,” Helen stammered, fixing her glasses, her heart pounding from having narrowly missed bodily injury. </w:t>
      </w:r>
    </w:p>
    <w:p>
      <w:pPr>
        <w:pStyle w:val="Normal"/>
        <w:rPr/>
      </w:pPr>
      <w:r>
        <w:rPr/>
        <w:tab/>
        <w:t>Some of the staff ran over, trying to see if she was fine, but her rescuer asked them to give her some air, sitting her down on the ground. It wasn’t long before the manager came, offering Helen his sincerest apologies, and to give her free membership for the rest of the year. Helen assured him that she wouldn’t sue, and declined, opting instead for free snacks for life. The manager agreed, and ordered that the defective treadmill be taken away.</w:t>
      </w:r>
    </w:p>
    <w:p>
      <w:pPr>
        <w:pStyle w:val="Normal"/>
        <w:rPr/>
      </w:pPr>
      <w:r>
        <w:rPr/>
        <w:tab/>
        <w:t xml:space="preserve">“You just beat a sore lip </w:t>
      </w:r>
      <w:r>
        <w:rPr>
          <w:i/>
        </w:rPr>
        <w:t>and</w:t>
      </w:r>
      <w:r>
        <w:rPr/>
        <w:t xml:space="preserve"> you’ve got free snacks for life,” her savior said, sitting Helen down on a bench. “Life sure is good to you, Miss…?”</w:t>
      </w:r>
    </w:p>
    <w:p>
      <w:pPr>
        <w:pStyle w:val="Normal"/>
        <w:rPr/>
      </w:pPr>
      <w:r>
        <w:rPr/>
        <w:tab/>
        <w:t>“Helen,” she said.</w:t>
      </w:r>
    </w:p>
    <w:p>
      <w:pPr>
        <w:pStyle w:val="Normal"/>
        <w:rPr/>
      </w:pPr>
      <w:r>
        <w:rPr/>
        <w:tab/>
        <w:t>“Helen,” the man repeated, extending a hand. “I’m Brad, and it’s certainly nice to meet you.”</w:t>
      </w:r>
    </w:p>
    <w:p>
      <w:pPr>
        <w:pStyle w:val="Normal"/>
        <w:rPr/>
      </w:pPr>
      <w:r>
        <w:rPr/>
        <w:tab/>
        <w:t>“Likewise,” she said, shaking his hand.</w:t>
      </w:r>
    </w:p>
    <w:p>
      <w:pPr>
        <w:pStyle w:val="Normal"/>
        <w:rPr/>
      </w:pPr>
      <w:r>
        <w:rPr/>
        <w:tab/>
        <w:t>“Listen, are you going to be okay?”</w:t>
      </w:r>
    </w:p>
    <w:p>
      <w:pPr>
        <w:pStyle w:val="Normal"/>
        <w:rPr/>
      </w:pPr>
      <w:r>
        <w:rPr/>
        <w:tab/>
        <w:t>“I think I’m fine; I think that I’ll just go home, now.”</w:t>
      </w:r>
    </w:p>
    <w:p>
      <w:pPr>
        <w:pStyle w:val="Normal"/>
        <w:rPr/>
      </w:pPr>
      <w:r>
        <w:rPr/>
        <w:tab/>
        <w:t>“Mind if I come with you?” Helen’s heart almost skipped a beat when he said those six words. “I just want to make sure that you don’t faint on the way home.”</w:t>
      </w:r>
    </w:p>
    <w:p>
      <w:pPr>
        <w:pStyle w:val="Normal"/>
        <w:rPr/>
      </w:pPr>
      <w:r>
        <w:rPr/>
        <w:tab/>
        <w:t>“O-okay,” she stammered.</w:t>
      </w:r>
    </w:p>
    <w:p>
      <w:pPr>
        <w:pStyle w:val="Normal"/>
        <w:rPr/>
      </w:pPr>
      <w:r>
        <w:rPr/>
        <w:tab/>
        <w:t>“Great. Let me go get my things.”</w:t>
      </w:r>
    </w:p>
    <w:p>
      <w:pPr>
        <w:pStyle w:val="Normal"/>
        <w:rPr/>
      </w:pPr>
      <w:r>
        <w:rPr/>
        <w:tab/>
        <w:t>The two of them gathered their respective belongings and left the gym. On the way over, the two of them got to talking. Brad had just graduated from college, and was living in the city while taking a break before he went on to grad school. Helen soon found that there was a brain behind those good looks – Brad had graduated from the top of his class, was from a very wealthy family, and was well cultured.</w:t>
      </w:r>
    </w:p>
    <w:p>
      <w:pPr>
        <w:pStyle w:val="Normal"/>
        <w:rPr/>
      </w:pPr>
      <w:r>
        <w:rPr/>
        <w:tab/>
        <w:t>“Well,” Helen said as the two of them stood in front of her door, “This is me.”</w:t>
      </w:r>
    </w:p>
    <w:p>
      <w:pPr>
        <w:pStyle w:val="Normal"/>
        <w:rPr/>
      </w:pPr>
      <w:r>
        <w:rPr/>
        <w:tab/>
        <w:t>“Nice,” Brad said. “I’m glad that you didn’t faint on the way over.”</w:t>
      </w:r>
    </w:p>
    <w:p>
      <w:pPr>
        <w:pStyle w:val="Normal"/>
        <w:rPr/>
      </w:pPr>
      <w:r>
        <w:rPr/>
        <w:tab/>
        <w:t>“Thanks again for helping me out at the gym.”</w:t>
      </w:r>
    </w:p>
    <w:p>
      <w:pPr>
        <w:pStyle w:val="Normal"/>
        <w:rPr/>
      </w:pPr>
      <w:r>
        <w:rPr/>
        <w:tab/>
        <w:t>“No problem; I’d hate it if some dumb machine messed up a face as pretty as yours.” Brad then reached forward, giving Helen’s cheek the slightest of brushes. Normally, she wouldn’t be one to fall for these cheesy lines, but this guy was playing her like a harp. Helen began to blush furiously, her face and neck burning.</w:t>
      </w:r>
    </w:p>
    <w:p>
      <w:pPr>
        <w:pStyle w:val="Normal"/>
        <w:rPr/>
      </w:pPr>
      <w:r>
        <w:rPr/>
        <w:tab/>
        <w:t>“Listen,” Brad said, “Can I give you my phone number?”</w:t>
      </w:r>
    </w:p>
    <w:p>
      <w:pPr>
        <w:pStyle w:val="Normal"/>
        <w:rPr/>
      </w:pPr>
      <w:r>
        <w:rPr/>
        <w:tab/>
        <w:t>“Sure…after breakfast.”</w:t>
      </w:r>
    </w:p>
    <w:p>
      <w:pPr>
        <w:pStyle w:val="Normal"/>
        <w:rPr/>
      </w:pPr>
      <w:r>
        <w:rPr/>
        <w:tab/>
        <w:t>Brad was quite taken aback by what he had just heard, and he wasn’t the only one. Helen, too, was surprised by her brazenness; she couldn’t believe that she’d just said that! She may as well have stripped down naked and started eating that cucumber that she’d bought earlier for dinner. What the hell was she doing?</w:t>
      </w:r>
    </w:p>
    <w:p>
      <w:pPr>
        <w:pStyle w:val="Normal"/>
        <w:rPr/>
      </w:pPr>
      <w:r>
        <w:rPr/>
        <w:tab/>
        <w:t>To her shock, Brad reply was, “I hope you’ve got waffles.”</w:t>
      </w:r>
    </w:p>
    <w:p>
      <w:pPr>
        <w:pStyle w:val="Normal"/>
        <w:rPr/>
      </w:pPr>
      <w:r>
        <w:rPr/>
        <w:tab/>
        <w:t>Seconds later, the two of them burst into the apartment, locked in a tight embrace. Brad kicked the door closed and he and Helen threw their belongings onto the floor. The both of them removed their shirts as Helen led the way to her bedroom. With a savage growl, Helen threw her new acquaintance on the bed and straddled him. As she reached around her back to unclasp her sports bra, she could feel his cock growing underneath her, yearning to be out in the open air.</w:t>
      </w:r>
    </w:p>
    <w:p>
      <w:pPr>
        <w:pStyle w:val="Normal"/>
        <w:rPr/>
      </w:pPr>
      <w:r>
        <w:rPr/>
        <w:tab/>
        <w:t>Brad watched as Helen undid the bra, letting it slide off of her shoulders before tossing it aside, revealing a healthy pair of C cup breasts. He grabbed one teat, squeezing it with his firm hand – oh, what a big hand he had! Helen moaned softly as he massaged the breast, teasing the nipple in a way that sent shivers up her spine. Was she really getting this turned on by a simple act of foreplay? Trying to move things along, she leaned her body forward, removing her gym shorts and her panties.</w:t>
      </w:r>
    </w:p>
    <w:p>
      <w:pPr>
        <w:pStyle w:val="Normal"/>
        <w:rPr/>
      </w:pPr>
      <w:r>
        <w:rPr/>
        <w:tab/>
        <w:t>Brad looked up to see Helen’s crotch leaving strands of sticky cum on his pants, which were already tented themselves. “Helen?”</w:t>
      </w:r>
    </w:p>
    <w:p>
      <w:pPr>
        <w:pStyle w:val="Normal"/>
        <w:rPr/>
      </w:pPr>
      <w:r>
        <w:rPr/>
        <w:tab/>
        <w:t>“Yes,” she breathed.</w:t>
      </w:r>
    </w:p>
    <w:p>
      <w:pPr>
        <w:pStyle w:val="Normal"/>
        <w:rPr/>
      </w:pPr>
      <w:r>
        <w:rPr/>
        <w:tab/>
        <w:t>“Mmm, you’re getting my pants dirty.”</w:t>
      </w:r>
    </w:p>
    <w:p>
      <w:pPr>
        <w:pStyle w:val="Normal"/>
        <w:rPr/>
      </w:pPr>
      <w:r>
        <w:rPr/>
        <w:tab/>
        <w:t>“Sorry.”</w:t>
      </w:r>
    </w:p>
    <w:p>
      <w:pPr>
        <w:pStyle w:val="Normal"/>
        <w:rPr/>
      </w:pPr>
      <w:r>
        <w:rPr/>
        <w:tab/>
        <w:t>“It’s okay,” he said, rubbing her thigh and feeling the goose bumps on it. “Could you get rid of them for me? I’ve got something for you.”</w:t>
      </w:r>
    </w:p>
    <w:p>
      <w:pPr>
        <w:pStyle w:val="Normal"/>
        <w:rPr/>
      </w:pPr>
      <w:r>
        <w:rPr/>
        <w:tab/>
        <w:t>“All right,” Helen said, sliding down his body so that she was lying on top of him with her face in his crotch. She reached up and slowly pulled down his shorts, revealing his stiff cock and balls. Brad’s groin tingled in excitement as he felt her suck on his balls, while working his red, meaty shaft. He thought that he would go crazy as she teased his sack with her tongue. She then ran the tip of her tongue all the way up to the tip of his cock, working it around the head and bringing it to the spout. Never, in a million years, did he dream that a proper-looking girl like her could be so good at giving head.</w:t>
      </w:r>
    </w:p>
    <w:p>
      <w:pPr>
        <w:pStyle w:val="Normal"/>
        <w:rPr/>
      </w:pPr>
      <w:r>
        <w:rPr/>
        <w:tab/>
        <w:t>Hearing him groan made Helen smile – this guy was ready to blow. Not wasting any time, she took the entire shaft into her mouth, bobbing her head up and down as she sucked it noisily. Brad reached down, running his hands through her dark hair as he felt her wet mouth making his cock slick with drool. For an extra measure, Helen let her teeth grate against the surface of his dick – the girl was incredible!</w:t>
      </w:r>
    </w:p>
    <w:p>
      <w:pPr>
        <w:pStyle w:val="Normal"/>
        <w:rPr/>
      </w:pPr>
      <w:r>
        <w:rPr/>
        <w:tab/>
        <w:t>“AUUUGH!”</w:t>
      </w:r>
    </w:p>
    <w:p>
      <w:pPr>
        <w:pStyle w:val="Normal"/>
        <w:rPr/>
      </w:pPr>
      <w:r>
        <w:rPr/>
        <w:tab/>
        <w:t>She pulled her mouth from off of his dick and looked up at him as she continued to hold it in her grip. “Go ahead and cum, Brad…do it all over my face.” With a roar, Brad splattered his man gravy all over her face, blinding her as it covered both lenses of her glasses. She chuckled as she licked the sides of her face, feeling cum trickle down into her mouth. “Mmm, that was wonderful.”</w:t>
      </w:r>
    </w:p>
    <w:p>
      <w:pPr>
        <w:pStyle w:val="Normal"/>
        <w:rPr/>
      </w:pPr>
      <w:r>
        <w:rPr/>
        <w:tab/>
        <w:t>Brad let out a tired chuckle, wiping the sweat from his brow, “I feel kind of ashamed; no girl’s ever made me cum so quickly.”</w:t>
      </w:r>
    </w:p>
    <w:p>
      <w:pPr>
        <w:pStyle w:val="Normal"/>
        <w:rPr/>
      </w:pPr>
      <w:r>
        <w:rPr/>
        <w:tab/>
        <w:t>“Aw, don’t feel bad,” she said, still jacking off his dick. “You sure have a nice cock.”</w:t>
      </w:r>
    </w:p>
    <w:p>
      <w:pPr>
        <w:pStyle w:val="Normal"/>
        <w:rPr/>
      </w:pPr>
      <w:r>
        <w:rPr/>
        <w:tab/>
        <w:t>“Thanks. I think I’m ready for the main course.” He sat up, looking down at her cum-stained face. “I like that you’re wearing your glasses, it’s kind of kinky; it makes me feel like I’m fucking a school teacher.”</w:t>
      </w:r>
    </w:p>
    <w:p>
      <w:pPr>
        <w:pStyle w:val="Normal"/>
        <w:rPr/>
      </w:pPr>
      <w:r>
        <w:rPr/>
        <w:tab/>
        <w:t>Helen gave a mischievous smile as she brought herself up to kneel on the bed. “Well, teacher says that you have a lot more work to do.”</w:t>
      </w:r>
    </w:p>
    <w:p>
      <w:pPr>
        <w:pStyle w:val="Normal"/>
        <w:rPr/>
      </w:pPr>
      <w:r>
        <w:rPr/>
        <w:tab/>
        <w:t>This small show of role-play was seriously turning Brad on; his dick was already erect and back at attention. Helen removed her glasses and licked the cum from off of the lenses. She crawled towards Brad on all fours, like a jungle cat that had spotted its helpless prey. She then slid onto his lap, plunging herself onto his waiting spear. Helen shivered as she took the entirety of his penis into her lower mouth – it was like sitting on a shampoo bottle!</w:t>
      </w:r>
    </w:p>
    <w:p>
      <w:pPr>
        <w:pStyle w:val="Normal"/>
        <w:rPr/>
      </w:pPr>
      <w:r>
        <w:rPr/>
        <w:tab/>
        <w:t>“Oh, fuck,” she gasped, her body drenched in sweat. “You’ve got a big fucking dick.” She tossed her slightly dirty glasses onto the nightstand, lest she should clinch her fists too tightly and break them. She then draped her arms onto Brad’s rippling shoulders, bracing herself as she struggled to rise.</w:t>
      </w:r>
    </w:p>
    <w:p>
      <w:pPr>
        <w:pStyle w:val="Normal"/>
        <w:rPr/>
      </w:pPr>
      <w:r>
        <w:rPr/>
        <w:tab/>
        <w:t>Brad’s face was drenched with sweat; the sex was heating his body to new highs. He reached around her waist, cupping her firm butt cheeks in his hands. Using what little focus he could, he lifted her body, assisting her in building the momentum she needed to start riding his cock. The two of them let out a low groan as the heat and pressure began to mount in their shared loins. Helen’s toes curled as she slid up and down his ribbed shaft.</w:t>
      </w:r>
    </w:p>
    <w:p>
      <w:pPr>
        <w:pStyle w:val="Normal"/>
        <w:rPr/>
      </w:pPr>
      <w:r>
        <w:rPr/>
        <w:tab/>
        <w:t>She should’ve made him wear a condom; she couldn’t afford to get pregnant, especially with all that she had going on in her life. Didn’t she have some birth control pills in her bathroom drawer? Oh, it didn’t matter, anyways, though it was strange that she should be thinking about it, now. But, wait; what was that noise? It sounded a lot like Brad’s voice, but somewhat distorted in a way, and it was saying some very strange things.</w:t>
      </w:r>
    </w:p>
    <w:p>
      <w:pPr>
        <w:pStyle w:val="Normal"/>
        <w:rPr/>
      </w:pPr>
      <w:r>
        <w:rPr/>
        <w:tab/>
        <w:t>“Wha-what are did you say?” she panted.</w:t>
      </w:r>
    </w:p>
    <w:p>
      <w:pPr>
        <w:pStyle w:val="Normal"/>
        <w:rPr/>
      </w:pPr>
      <w:r>
        <w:rPr/>
        <w:tab/>
        <w:t>“Nothing…god, you’re so tight!” he cried, kneading her ass cheeks as she continued to ride him.</w:t>
      </w:r>
    </w:p>
    <w:p>
      <w:pPr>
        <w:pStyle w:val="Normal"/>
        <w:rPr/>
      </w:pPr>
      <w:r>
        <w:rPr/>
        <w:tab/>
        <w:t>Her eyes fluttered open; she could hear him saying something, but his mouth wasn’t moving. Was he a ventriloquist? It’d sure make a good story if he turned out to be one. The voice became increasingly clearer, until it became as audible as the amorous sounds of the bedroom.</w:t>
      </w:r>
    </w:p>
    <w:p>
      <w:pPr>
        <w:pStyle w:val="Normal"/>
        <w:rPr/>
      </w:pPr>
      <w:r>
        <w:rPr/>
        <w:tab/>
      </w:r>
      <w:r>
        <w:rPr>
          <w:i/>
        </w:rPr>
        <w:t>Man, she’s hot. I wish her ass was bigger… I’d love ii, if she had a big, onion booty…ass…ass…</w:t>
      </w:r>
    </w:p>
    <w:p>
      <w:pPr>
        <w:pStyle w:val="Normal"/>
        <w:rPr/>
      </w:pPr>
      <w:r>
        <w:rPr>
          <w:i/>
        </w:rPr>
        <w:tab/>
      </w:r>
      <w:r>
        <w:rPr/>
        <w:t>Helen felt a warm tingling sensation, that felt like melted candle wax running down her spine, branching out and radiating in her backside. Her butt was swelling within Brad’s grasp, his fingers sinking deeper into her luscious flesh. Brad barely noticed his hands being forced apart, unable to contain Helen’s rapidly expanding ass. If were to open his eyes, he’d surely remark that he’d be able to see her booty from the front. He was soon forced to use his hands to her slender waist, which was surely more manageable.</w:t>
      </w:r>
    </w:p>
    <w:p>
      <w:pPr>
        <w:pStyle w:val="Normal"/>
        <w:rPr/>
      </w:pPr>
      <w:r>
        <w:rPr/>
        <w:tab/>
        <w:t>Helen was confused; suddenly, it was much harder for her to raise her body. It felt like someone had tied a backpack around her waist. Strangely enough, the strange voice in her head had ceased.</w:t>
      </w:r>
    </w:p>
    <w:p>
      <w:pPr>
        <w:pStyle w:val="Normal"/>
        <w:rPr/>
      </w:pPr>
      <w:r>
        <w:rPr/>
        <w:tab/>
        <w:t>“Helen,” Brad said through clenched teeth. “You’ve got a nice badunkadunk!”</w:t>
      </w:r>
    </w:p>
    <w:p>
      <w:pPr>
        <w:pStyle w:val="Normal"/>
        <w:rPr/>
      </w:pPr>
      <w:r>
        <w:rPr/>
        <w:tab/>
        <w:t>“What?” she asked in confusion.</w:t>
      </w:r>
    </w:p>
    <w:p>
      <w:pPr>
        <w:pStyle w:val="Normal"/>
        <w:rPr/>
      </w:pPr>
      <w:r>
        <w:rPr/>
        <w:tab/>
        <w:t>“You’ve got junk in the trunk!”</w:t>
      </w:r>
    </w:p>
    <w:p>
      <w:pPr>
        <w:pStyle w:val="Normal"/>
        <w:rPr/>
      </w:pPr>
      <w:r>
        <w:rPr/>
        <w:tab/>
        <w:t>Helen gave a pained yell, being forced to ride the entirety of Brad’s cock, as she was unable to raise her body. She craned her head over her shoulder, quite surprised by what caught her eye. She let out a yelp, seeing a pair of buns that surely couldn’t be hers. These two new developments were enough to shake her out of her carnal reverie. Where did this booty of hers come from; did she have some allergic reaction to something she’d eaten for dinner?</w:t>
      </w:r>
    </w:p>
    <w:p>
      <w:pPr>
        <w:pStyle w:val="Normal"/>
        <w:rPr/>
      </w:pPr>
      <w:r>
        <w:rPr/>
        <w:tab/>
        <w:t>Her head spun back to face Brad, who’d just let out a loud yell as he orgasmed inside of her. The heat of his release was enough to make her join in, though the fury of his rocketing cum dwarfed the gushing juices that poured from her snatch. Breathing haggardly, Helen took herself off of Brad’s dick and lowered herself onto his lap, leaning her tired head on her lover’s neck.</w:t>
      </w:r>
    </w:p>
    <w:p>
      <w:pPr>
        <w:pStyle w:val="Normal"/>
        <w:rPr/>
      </w:pPr>
      <w:r>
        <w:rPr/>
        <w:tab/>
        <w:t>“That…was great,” she panted.</w:t>
      </w:r>
    </w:p>
    <w:p>
      <w:pPr>
        <w:pStyle w:val="Normal"/>
        <w:rPr/>
      </w:pPr>
      <w:r>
        <w:rPr/>
        <w:tab/>
        <w:t>“Thanks.”</w:t>
      </w:r>
    </w:p>
    <w:p>
      <w:pPr>
        <w:pStyle w:val="Normal"/>
        <w:rPr/>
      </w:pPr>
      <w:r>
        <w:rPr/>
        <w:tab/>
        <w:t>“Listen, I’m going to the bathroom for a minute; I’ll be right back.”</w:t>
      </w:r>
    </w:p>
    <w:p>
      <w:pPr>
        <w:pStyle w:val="Normal"/>
        <w:rPr/>
      </w:pPr>
      <w:r>
        <w:rPr/>
        <w:tab/>
        <w:t>“Okay.”</w:t>
      </w:r>
    </w:p>
    <w:p>
      <w:pPr>
        <w:pStyle w:val="Normal"/>
        <w:rPr/>
      </w:pPr>
      <w:r>
        <w:rPr/>
        <w:tab/>
        <w:t xml:space="preserve">Helen slung herself off of Brad and walked over to the bathroom. Flipping on the light switch, she examined her body’s side profile in the mirror, shocked at the sight of the tremendous ghetto booty she had acquired. Before, she’d thought that she was merely seeing things, and that the sex had somehow distorted her vision, but her ass </w:t>
      </w:r>
      <w:r>
        <w:rPr>
          <w:u w:val="single"/>
        </w:rPr>
        <w:t>had</w:t>
      </w:r>
      <w:r>
        <w:rPr/>
        <w:t xml:space="preserve"> gotten huge! She turned around as shook her rump up and down, watching it bounce with an unparalleled vivacity, totally devoid of any cellulite. She’d definitely be turning heads now.</w:t>
      </w:r>
    </w:p>
    <w:p>
      <w:pPr>
        <w:pStyle w:val="Normal"/>
        <w:rPr/>
      </w:pPr>
      <w:r>
        <w:rPr/>
        <w:tab/>
        <w:t>She strode back into the bedroom, amused by Brad’s response at the sight of her new backside. “Uh, did I miss something?” he asked, bug-eyed.</w:t>
      </w:r>
    </w:p>
    <w:p>
      <w:pPr>
        <w:pStyle w:val="Normal"/>
        <w:rPr/>
      </w:pPr>
      <w:r>
        <w:rPr/>
        <w:tab/>
        <w:t>She gave a small chuckle. “Do you like it?” She turned around and bent over, wiggling it teasingly in front of him. Brad was staring at her like a dog with a bone, which he sort of was at the moment. “I’m going to go get something to drink. I’ll be back, stud,” she said with a wink as she walked out the bedroom, knowing full well that Brad was still staring at her ass.</w:t>
      </w:r>
    </w:p>
    <w:p>
      <w:pPr>
        <w:pStyle w:val="Normal"/>
        <w:rPr/>
      </w:pPr>
      <w:r>
        <w:rPr/>
        <w:tab/>
        <w:t>She went into the kitchen, grabbed a glass, and filled it with some mineral water. She stood facing the sink, allowing the beverage to cool her body; Brad would sure want to go another round, so she’d better hydrate herself. Reflecting on her current situation – naked in the kitchen after having sex with some guy that she met at the gym – she wondered to herself on what had possessed her to take such an unusually impulsive course of action like this. This was a major deviation from the norm of her rigid and structured lifestyle, but she had to admit that it felt good. Her train of thought was suddenly broken by a pair of hands that grabbed her slim waist.</w:t>
      </w:r>
    </w:p>
    <w:p>
      <w:pPr>
        <w:pStyle w:val="Normal"/>
        <w:rPr/>
      </w:pPr>
      <w:r>
        <w:rPr/>
        <w:tab/>
        <w:t>“Brad?!?” She jumped in surprise, looking over her shoulder to see the handsome devil standing behind her with a smile.</w:t>
      </w:r>
    </w:p>
    <w:p>
      <w:pPr>
        <w:pStyle w:val="Normal"/>
        <w:rPr/>
      </w:pPr>
      <w:r>
        <w:rPr/>
        <w:tab/>
        <w:t>“I’m sorry,” he said, “but I couldn’t help myself; you kept me waiting so long.”</w:t>
      </w:r>
    </w:p>
    <w:p>
      <w:pPr>
        <w:pStyle w:val="Normal"/>
        <w:rPr/>
      </w:pPr>
      <w:r>
        <w:rPr/>
        <w:tab/>
        <w:t>Helen could something rubbing against the crack of her large ass. It didn’t take long for it to dawn on her as to what it was, and what Brad was about to do.</w:t>
      </w:r>
    </w:p>
    <w:p>
      <w:pPr>
        <w:pStyle w:val="Normal"/>
        <w:rPr/>
      </w:pPr>
      <w:r>
        <w:rPr/>
        <w:tab/>
        <w:t>“Brad, wait -!”</w:t>
      </w:r>
    </w:p>
    <w:p>
      <w:pPr>
        <w:pStyle w:val="Normal"/>
        <w:rPr/>
      </w:pPr>
      <w:r>
        <w:rPr/>
        <w:tab/>
        <w:t xml:space="preserve">Too late; Brad fluidly slid his pecker between her buns, finding its mark. Helen let out a scream as she felt him breach her anus. She </w:t>
      </w:r>
      <w:r>
        <w:rPr>
          <w:i/>
        </w:rPr>
        <w:t>never</w:t>
      </w:r>
      <w:r>
        <w:rPr/>
        <w:t xml:space="preserve"> let a guy in through the backdoor, but damn it, it felt wonderful!</w:t>
      </w:r>
    </w:p>
    <w:p>
      <w:pPr>
        <w:pStyle w:val="Normal"/>
        <w:rPr/>
      </w:pPr>
      <w:r>
        <w:rPr/>
        <w:tab/>
        <w:t>“Too tight!” he squealed. He had barely entered her: her plump cheeks were proving to be quite the obstruction, so he spread them apart. Now, he had all the room he needed to go all the way.</w:t>
      </w:r>
    </w:p>
    <w:p>
      <w:pPr>
        <w:pStyle w:val="Normal"/>
        <w:rPr/>
      </w:pPr>
      <w:r>
        <w:rPr/>
        <w:tab/>
        <w:t xml:space="preserve">Wild and surprised screams flowed out of Helen’s rounded mouth. She gripped the edge of the sink as he began to hump her. The feeling was incredible! </w:t>
      </w:r>
    </w:p>
    <w:p>
      <w:pPr>
        <w:pStyle w:val="Normal"/>
        <w:rPr/>
      </w:pPr>
      <w:r>
        <w:rPr/>
        <w:tab/>
        <w:t>“Yeah, you dirty fucker!” she screamed over her shoulder. “You like fucking me in the ass? You’re just a big, horny mutt, who likes doing it doggy style, aren’t you? OHHH!” Simultaneously she was feeling mad at him for daring to fuck her in the ass without permission, while enjoying it immensely. She could see Brad’s sweaty face awash in carnality, from both the anal sex and the dirty talk.</w:t>
      </w:r>
    </w:p>
    <w:p>
      <w:pPr>
        <w:pStyle w:val="Normal"/>
        <w:rPr/>
      </w:pPr>
      <w:r>
        <w:rPr/>
        <w:tab/>
        <w:t>“Oh, god, I’m gonna cum!” he howled. Helen’s asshole was so tight, and her soft cheeks rubbed his dick perfectly. It was like she’d grown the ass of his dreams.</w:t>
      </w:r>
    </w:p>
    <w:p>
      <w:pPr>
        <w:pStyle w:val="Normal"/>
        <w:rPr/>
      </w:pPr>
      <w:r>
        <w:rPr/>
        <w:tab/>
        <w:t>Helen yelped as she felt him repeatedly smack her butt. “Oh, that’s right, spank my ass!” she growled through clenched teeth. Feeling him beginning to slow down, she began bucking her hips, impaling herself onto his cock.</w:t>
      </w:r>
    </w:p>
    <w:p>
      <w:pPr>
        <w:pStyle w:val="Normal"/>
        <w:rPr/>
      </w:pPr>
      <w:r>
        <w:rPr/>
        <w:tab/>
        <w:t>Brad moaned at the sensation; now s</w:t>
      </w:r>
      <w:r>
        <w:rPr>
          <w:i/>
        </w:rPr>
        <w:t>he</w:t>
      </w:r>
      <w:r>
        <w:rPr/>
        <w:t xml:space="preserve"> was fucking him. He whimpered as he held ceased his spankings, instead returning his hands to her waist.</w:t>
      </w:r>
    </w:p>
    <w:p>
      <w:pPr>
        <w:pStyle w:val="Normal"/>
        <w:rPr/>
      </w:pPr>
      <w:r>
        <w:rPr/>
        <w:tab/>
        <w:t>“Helen…I’m gonna cum!”</w:t>
      </w:r>
    </w:p>
    <w:p>
      <w:pPr>
        <w:pStyle w:val="Normal"/>
        <w:rPr/>
      </w:pPr>
      <w:r>
        <w:rPr/>
        <w:tab/>
        <w:t>“Not yet, damn it!” she screamed as her nails dug into the rim of the sink.</w:t>
      </w:r>
    </w:p>
    <w:p>
      <w:pPr>
        <w:pStyle w:val="Normal"/>
        <w:rPr/>
      </w:pPr>
      <w:r>
        <w:rPr/>
        <w:tab/>
        <w:t>“I…I…OHHH!”</w:t>
      </w:r>
    </w:p>
    <w:p>
      <w:pPr>
        <w:pStyle w:val="Normal"/>
        <w:rPr/>
      </w:pPr>
      <w:r>
        <w:rPr/>
        <w:tab/>
        <w:t>Helen wailed as Brad shot his load into her anus. She howled like a wolf, overwhelmed by the release. As Brad stumbled backwards, pulling out of her, she felt to her knees, still holding onto the counter and panting as the cum leaked out of her ass. It was official: she was now a freak for anal sex.</w:t>
      </w:r>
    </w:p>
    <w:p>
      <w:pPr>
        <w:pStyle w:val="Normal"/>
        <w:rPr/>
      </w:pPr>
      <w:r>
        <w:rPr/>
      </w:r>
    </w:p>
    <w:p>
      <w:pPr>
        <w:pStyle w:val="Normal"/>
        <w:rPr/>
      </w:pPr>
      <w:r>
        <w:rPr/>
        <w:t>Chapter Three: A Sale of Two Titties</w:t>
      </w:r>
    </w:p>
    <w:p>
      <w:pPr>
        <w:pStyle w:val="Normal"/>
        <w:rPr/>
      </w:pPr>
      <w:r>
        <w:rPr/>
      </w:r>
    </w:p>
    <w:p>
      <w:pPr>
        <w:pStyle w:val="Normal"/>
        <w:rPr/>
      </w:pPr>
      <w:r>
        <w:rPr/>
        <w:tab/>
        <w:t>It was a while before she was able to pull herself up. Brad had already found his way back to the bed and was sound asleep. She swayed like a drunkard, her mind still reeling from the great sex, but, through sheer force of will, she eventually managed to make it over to the bed, collapsing next to Brad.</w:t>
      </w:r>
    </w:p>
    <w:p>
      <w:pPr>
        <w:pStyle w:val="Normal"/>
        <w:rPr/>
      </w:pPr>
      <w:r>
        <w:rPr/>
        <w:tab/>
        <w:t>In what seemed like only seconds later, her sleep was interrupted by the sound of her clock radio. Not bothering to open her eyes, she fumbled for the snooze button. She cracked one eye open, seeing that the time was seven o’clock, but then remembered that classes were cancelled for the day; it would be nice to be able to sleep in today.</w:t>
      </w:r>
    </w:p>
    <w:p>
      <w:pPr>
        <w:pStyle w:val="Normal"/>
        <w:rPr/>
      </w:pPr>
      <w:r>
        <w:rPr/>
        <w:tab/>
        <w:t xml:space="preserve">Finally feeling rested, Helen awoke of her own accord, glancing at the clock that read 12: 34. With a groan she turned her head, noticing that Brad wasn’t in the bed anymore; he must’ve left when the alarm had gone off; maybe he had to go to work. </w:t>
      </w:r>
      <w:r>
        <w:rPr>
          <w:i/>
        </w:rPr>
        <w:t>Damn</w:t>
      </w:r>
      <w:r>
        <w:rPr/>
        <w:t xml:space="preserve">, she thought, </w:t>
      </w:r>
      <w:r>
        <w:rPr>
          <w:i/>
        </w:rPr>
        <w:t>I didn’t even get to say goodbye, much less get his phone number</w:t>
      </w:r>
      <w:r>
        <w:rPr/>
        <w:t>. Getting out of bed, she yawned and stretched as she headed for the bathroom for a shower. Before getting in, she made sure to pop in one of her birth control pills.</w:t>
      </w:r>
    </w:p>
    <w:p>
      <w:pPr>
        <w:pStyle w:val="Normal"/>
        <w:rPr/>
      </w:pPr>
      <w:r>
        <w:rPr/>
        <w:tab/>
        <w:t xml:space="preserve">After getting out of the shower, she popped into some clothes. It wasn’t until she tried to put on her pants that she became aware once again of her newly endowed posterior. </w:t>
      </w:r>
    </w:p>
    <w:p>
      <w:pPr>
        <w:pStyle w:val="Normal"/>
        <w:rPr/>
      </w:pPr>
      <w:r>
        <w:rPr/>
        <w:tab/>
        <w:t>“Oh, shit!” she suddenly remembered the meeting that she had to attend this Friday at work. Surely none of her current business wear would fit her now. This definitely called for some shopping. Putting on some sweatpants, which, fortunately, had an elastic waistband, she put on some shoes and headed out to buy some new clothes.</w:t>
      </w:r>
    </w:p>
    <w:p>
      <w:pPr>
        <w:pStyle w:val="Normal"/>
        <w:rPr/>
      </w:pPr>
      <w:r>
        <w:rPr/>
        <w:tab/>
        <w:t>As she locked the door, she heard a voice down the hall say, “Hel-lo!” Denise…crap.</w:t>
      </w:r>
    </w:p>
    <w:p>
      <w:pPr>
        <w:pStyle w:val="Normal"/>
        <w:rPr/>
      </w:pPr>
      <w:r>
        <w:rPr/>
        <w:tab/>
        <w:t>“Hey, Denise,” Helen said, trying to mask her displeasure.</w:t>
      </w:r>
    </w:p>
    <w:p>
      <w:pPr>
        <w:pStyle w:val="Normal"/>
        <w:rPr/>
      </w:pPr>
      <w:r>
        <w:rPr/>
        <w:tab/>
        <w:t>“Hey, Helen,” she said. “Had a big night last night, huh? I got in late last night, and I heard you and some guy going at it.”</w:t>
      </w:r>
    </w:p>
    <w:p>
      <w:pPr>
        <w:pStyle w:val="Normal"/>
        <w:rPr/>
      </w:pPr>
      <w:r>
        <w:rPr/>
        <w:tab/>
        <w:t>“I…”</w:t>
      </w:r>
    </w:p>
    <w:p>
      <w:pPr>
        <w:pStyle w:val="Normal"/>
        <w:rPr/>
      </w:pPr>
      <w:r>
        <w:rPr/>
        <w:tab/>
        <w:t>“Don’t deny it,” Denise said laughing. “I ran into him in the hall as he left. He sure looked like a happy camper. By the way,” Helen felt Denise’s eyes wander down to her rear, “I like that wagon you’re draggin’. Where have you been hiding that thing?”</w:t>
      </w:r>
    </w:p>
    <w:p>
      <w:pPr>
        <w:pStyle w:val="Normal"/>
        <w:rPr/>
      </w:pPr>
      <w:r>
        <w:rPr/>
        <w:tab/>
        <w:t>“Guess I never felt like showing it off,” Helen said nervously.</w:t>
      </w:r>
    </w:p>
    <w:p>
      <w:pPr>
        <w:pStyle w:val="Normal"/>
        <w:rPr/>
      </w:pPr>
      <w:r>
        <w:rPr/>
        <w:tab/>
        <w:t>“Well, work it girl! You’re gonna be rolling in boyfriends, with that thing.”</w:t>
      </w:r>
    </w:p>
    <w:p>
      <w:pPr>
        <w:pStyle w:val="Normal"/>
        <w:rPr/>
      </w:pPr>
      <w:r>
        <w:rPr/>
        <w:tab/>
        <w:t xml:space="preserve">“Yeah,” Helen said. “Anyways, I have to go; I’ll see you later.” Helen quickly walked to the elevator, trying hard not to make her ass wobble as she was sure that Denise was still watching her walk away. </w:t>
      </w:r>
    </w:p>
    <w:p>
      <w:pPr>
        <w:pStyle w:val="Normal"/>
        <w:rPr/>
      </w:pPr>
      <w:r>
        <w:rPr/>
        <w:tab/>
        <w:t>She thought of hailing a taxi, but decided to walk, hoping that the exercise would help get rid of the junk in her trunk. She hadn’t even walked down two blocks before she had begun to seriously regret her choice; people were staring like crazy. It was all the same: men and women alike would catch sight of her heart-shaped booty, eyes would widen in envy and amazement alike, and they would find it increasingly hard to tear their eyes away. There also came the occasional whistles and cat-calls. This simple walk to the mall was turning into a walk of shame.</w:t>
      </w:r>
    </w:p>
    <w:p>
      <w:pPr>
        <w:pStyle w:val="Normal"/>
        <w:rPr/>
      </w:pPr>
      <w:r>
        <w:rPr/>
        <w:tab/>
        <w:t>Soon, Helen didn’t mind the attention in the slightest; it felt nice to be stared at. She’d always known that she was attractive – many of the men in her life would gladly testify to that – but it was an added bonus to see people go out of their way to catch a glimpse of her rear. Arriving at the mall, she immediately made off towards one of the nearby department stores. She was soon greeted by an effeminate young man who worked there.</w:t>
      </w:r>
    </w:p>
    <w:p>
      <w:pPr>
        <w:pStyle w:val="Normal"/>
        <w:rPr/>
      </w:pPr>
      <w:r>
        <w:rPr/>
        <w:tab/>
        <w:t>“How are you doing?” he asked. “Is there anything that I can help you with?”</w:t>
      </w:r>
    </w:p>
    <w:p>
      <w:pPr>
        <w:pStyle w:val="Normal"/>
        <w:rPr/>
      </w:pPr>
      <w:r>
        <w:rPr/>
        <w:tab/>
        <w:t>“I’m just looking for some formal business wear,” Helen told him.</w:t>
      </w:r>
    </w:p>
    <w:p>
      <w:pPr>
        <w:pStyle w:val="Normal"/>
        <w:rPr/>
      </w:pPr>
      <w:r>
        <w:rPr/>
        <w:tab/>
        <w:t>“Well, if you’ll just follow me.” He arched an eyebrow, seeing the disproportionate size of Helen’s butt in comparison to the rest of her body. “It’s right this way.”</w:t>
      </w:r>
    </w:p>
    <w:p>
      <w:pPr>
        <w:pStyle w:val="Normal"/>
        <w:rPr/>
      </w:pPr>
      <w:r>
        <w:rPr/>
        <w:tab/>
        <w:t>Helen followed the store clerk to the appropriate section, and she began grabbing all that she could find. She headed over towards the ladies’ fitting rooms, only to see that they were all occupied. She sat outside, patiently waiting for one of the stalls to open up. She would’ve been glad to wait a while, if not for the pangs of hunger that hit her belly. She glowered at the women in the stalls, wishing that they’d hurry up.</w:t>
      </w:r>
    </w:p>
    <w:p>
      <w:pPr>
        <w:pStyle w:val="Normal"/>
        <w:rPr/>
      </w:pPr>
      <w:r>
        <w:rPr/>
        <w:tab/>
        <w:t>“Excuse me, miss,” said a silky bass voice that came from behind her. She looked around to see a handsome African American man, who looked right about her age. He wore a nametag, denoting that he was a manager of the store. “I’m sorry about the wait.”</w:t>
      </w:r>
    </w:p>
    <w:p>
      <w:pPr>
        <w:pStyle w:val="Normal"/>
        <w:rPr/>
      </w:pPr>
      <w:r>
        <w:rPr/>
        <w:tab/>
        <w:t>“It’s okay,” Helen said with a reassuring smile. Usually, she never really checked out black guys, but this guy was good looking. From the look of his shoulders, she could tell that he had a nice physique underneath his shirt and tie attire.</w:t>
      </w:r>
    </w:p>
    <w:p>
      <w:pPr>
        <w:pStyle w:val="Normal"/>
        <w:rPr/>
      </w:pPr>
      <w:r>
        <w:rPr/>
        <w:tab/>
        <w:t>“Listen,” he said, leaning close to her, “I know for a fact that the men’s changing rooms are completely empty, so, if you liked, you could try out your clothes in there.”</w:t>
      </w:r>
    </w:p>
    <w:p>
      <w:pPr>
        <w:pStyle w:val="Normal"/>
        <w:rPr/>
      </w:pPr>
      <w:r>
        <w:rPr/>
        <w:tab/>
        <w:t>Helen pondered his offer, looking over towards the men’s department to see, like he said, that it was utterly deserted. “Sure,” she said, getting up and gathering the clothes she wanted to try on. “I’ll try and make it quick.”</w:t>
      </w:r>
    </w:p>
    <w:p>
      <w:pPr>
        <w:pStyle w:val="Normal"/>
        <w:rPr/>
      </w:pPr>
      <w:r>
        <w:rPr/>
        <w:tab/>
        <w:t>“Don’t worry about it,” the man said, leading her over to the other part of the store. “Take all the time you need; I’ve got major clout in this place.”</w:t>
      </w:r>
    </w:p>
    <w:p>
      <w:pPr>
        <w:pStyle w:val="Normal"/>
        <w:rPr/>
      </w:pPr>
      <w:r>
        <w:rPr/>
        <w:tab/>
        <w:t>She walked into one of the more spacious stalls. “I really can’t thank you enough…” She stole a glance at this nametag, “…Marcus.”</w:t>
      </w:r>
    </w:p>
    <w:p>
      <w:pPr>
        <w:pStyle w:val="Normal"/>
        <w:rPr/>
      </w:pPr>
      <w:r>
        <w:rPr/>
        <w:tab/>
        <w:t>“Don’t sweat it,” he said. “I’ll put up this ‘maintenance underway’ sign, so no one disturbs you.”</w:t>
      </w:r>
    </w:p>
    <w:p>
      <w:pPr>
        <w:pStyle w:val="Normal"/>
        <w:rPr/>
      </w:pPr>
      <w:r>
        <w:rPr/>
        <w:tab/>
        <w:t>“Thanks, Marcus,” Helen said, closing the door. She immediately started trying on different outfits. She had gone up about three sizes down below, so she’d picked out some skirts and pants that she thought that would effectively contain her well-developed butt. All the while, she found it strange that she couldn’t stop thinking about Marcus and his charming smile.</w:t>
      </w:r>
    </w:p>
    <w:p>
      <w:pPr>
        <w:pStyle w:val="Normal"/>
        <w:rPr/>
      </w:pPr>
      <w:r>
        <w:rPr/>
        <w:tab/>
        <w:t>She reached around her back, trying desperately to pull down the zipper on the skirt that she was currently trying on; the damn thing was stuck! She began grunting loudly from the effort.</w:t>
      </w:r>
    </w:p>
    <w:p>
      <w:pPr>
        <w:pStyle w:val="Normal"/>
        <w:rPr/>
      </w:pPr>
      <w:r>
        <w:rPr/>
        <w:tab/>
        <w:t>“Stupid zipper…get…down!”</w:t>
      </w:r>
    </w:p>
    <w:p>
      <w:pPr>
        <w:pStyle w:val="Normal"/>
        <w:rPr/>
      </w:pPr>
      <w:r>
        <w:rPr/>
        <w:tab/>
        <w:t>“Is everything all right in there?” She heard Marcus’ voice outside; clearly he’d heard the noise, and had come to investigate.</w:t>
      </w:r>
    </w:p>
    <w:p>
      <w:pPr>
        <w:pStyle w:val="Normal"/>
        <w:rPr/>
      </w:pPr>
      <w:r>
        <w:rPr/>
        <w:tab/>
        <w:t>“Oh,” she sighed. “I’m just…having a bit of trouble with this skirt. Do you have any female co-workers that could help me out in here?”</w:t>
      </w:r>
    </w:p>
    <w:p>
      <w:pPr>
        <w:pStyle w:val="Normal"/>
        <w:rPr/>
      </w:pPr>
      <w:r>
        <w:rPr/>
        <w:tab/>
        <w:t>“None of them are working today, sorry…” There was a long pause – both of them seemed to know exactly what was coming. “…Would you like me to help?”</w:t>
      </w:r>
    </w:p>
    <w:p>
      <w:pPr>
        <w:pStyle w:val="Normal"/>
        <w:rPr/>
      </w:pPr>
      <w:r>
        <w:rPr/>
        <w:tab/>
        <w:t>Helen felt her ears burn from the suggestion. Marcus seemed like a really nice guy, but wasn’t it best to try and nip this “naked in front of strangers” thing in the bud? This definitely was a pickle – a quick or a slow “no” would definitely make things awkward, and a quick “yes” would make her look like a slut. That only left one option.</w:t>
      </w:r>
    </w:p>
    <w:p>
      <w:pPr>
        <w:pStyle w:val="Normal"/>
        <w:rPr/>
      </w:pPr>
      <w:r>
        <w:rPr/>
        <w:t>After waiting a sufficient amount of time, she answered, “Sure, thanks.” She watched as he opened the door and came inside; she could feel him inspecting her body. She turned around, displaying her rear and the troublesome zipper. “It’s right here.”</w:t>
      </w:r>
    </w:p>
    <w:p>
      <w:pPr>
        <w:pStyle w:val="Normal"/>
        <w:rPr/>
      </w:pPr>
      <w:r>
        <w:rPr/>
        <w:tab/>
        <w:t>“Okay,” he said, walking over slowly and putting a hand on her waist. “Just relax.” Helen nodded, pressing her hands against the wall for support. He grabbed the zipper with two fingers, trying to furiously pull it over the hill terrain of her plump ass. He kept grunting in sync with every jerk, making Helen’s body shake from his strength. Helen felt his hand shoot down towards her butt; he tried to push in her cheeks, in order to make the zipper’s trip easier.</w:t>
      </w:r>
    </w:p>
    <w:p>
      <w:pPr>
        <w:pStyle w:val="Normal"/>
        <w:rPr/>
      </w:pPr>
      <w:r>
        <w:rPr/>
        <w:tab/>
        <w:t>“I’ve almost got it!”</w:t>
      </w:r>
    </w:p>
    <w:p>
      <w:pPr>
        <w:pStyle w:val="Normal"/>
        <w:rPr/>
      </w:pPr>
      <w:r>
        <w:rPr/>
        <w:tab/>
        <w:t>With a dozen more yanks, he successfully got the zipper down, and the skirt fell to the floor. Though Helen didn’t really do anything, just hearing Marcus made her feel out of breath as well.</w:t>
      </w:r>
    </w:p>
    <w:p>
      <w:pPr>
        <w:pStyle w:val="Normal"/>
        <w:rPr/>
      </w:pPr>
      <w:r>
        <w:rPr/>
        <w:tab/>
        <w:t>“Thanks,” she said, turning around. “I really…oh…”</w:t>
      </w:r>
    </w:p>
    <w:p>
      <w:pPr>
        <w:pStyle w:val="Normal"/>
        <w:rPr/>
      </w:pPr>
      <w:r>
        <w:rPr/>
        <w:tab/>
        <w:t>Marcus was crouched over, with a large protrusion in the crotch of his khakis. She tried to stop her lips from curling up into a smile – it was a family-size tent.</w:t>
      </w:r>
    </w:p>
    <w:p>
      <w:pPr>
        <w:pStyle w:val="Normal"/>
        <w:rPr/>
      </w:pPr>
      <w:r>
        <w:rPr/>
        <w:tab/>
        <w:t>“Sorry,” he said. “It’s just that…you’ve got a nice butt…miss…”</w:t>
      </w:r>
    </w:p>
    <w:p>
      <w:pPr>
        <w:pStyle w:val="Normal"/>
        <w:rPr/>
      </w:pPr>
      <w:r>
        <w:rPr/>
        <w:tab/>
        <w:t>“Helen,” she told him. “And thank you.”</w:t>
      </w:r>
    </w:p>
    <w:p>
      <w:pPr>
        <w:pStyle w:val="Normal"/>
        <w:rPr/>
      </w:pPr>
      <w:r>
        <w:rPr/>
        <w:tab/>
        <w:t>“Listen, I’ll get out of here, just as soon as I,” he looked down at his crotch, “get things under control.”</w:t>
      </w:r>
    </w:p>
    <w:p>
      <w:pPr>
        <w:pStyle w:val="Normal"/>
        <w:rPr/>
      </w:pPr>
      <w:r>
        <w:rPr/>
        <w:tab/>
        <w:t>“It’s no problem,” Helen told him. “After all, you don’t want to knock over the store mannequins with those things.”</w:t>
      </w:r>
    </w:p>
    <w:p>
      <w:pPr>
        <w:pStyle w:val="Normal"/>
        <w:rPr/>
      </w:pPr>
      <w:r>
        <w:rPr/>
        <w:tab/>
        <w:t>Marcus chuckled, “Thanks for understanding.” He turned around, trying to distract himself from the pretty white girl standing in her underwear. Though he tried his best to focus on baseball, he still found that, below, he was still at bat. Helen was amazed at how casually she was acting in a situation like this; common sense would’ve dictated that she get dressed, leave the stall, and pay for her things, but she couldn’t leave Marcus here, all alone.</w:t>
      </w:r>
    </w:p>
    <w:p>
      <w:pPr>
        <w:pStyle w:val="Normal"/>
        <w:rPr/>
      </w:pPr>
      <w:r>
        <w:rPr/>
        <w:tab/>
        <w:t>“Any improvements?” she asked him.</w:t>
      </w:r>
    </w:p>
    <w:p>
      <w:pPr>
        <w:pStyle w:val="Normal"/>
        <w:rPr/>
      </w:pPr>
      <w:r>
        <w:rPr/>
        <w:tab/>
        <w:t>In response, he turned around, displaying that his Mini-Marcus was still at attention. “Listen,” he said. “Why don’t you just get out of here? I’ll even get you a discount on your clothes.”</w:t>
      </w:r>
    </w:p>
    <w:p>
      <w:pPr>
        <w:pStyle w:val="Normal"/>
        <w:rPr/>
      </w:pPr>
      <w:r>
        <w:rPr/>
        <w:tab/>
        <w:t>“Well, hold on now,” Helen said. “I have an idea that might work.”</w:t>
      </w:r>
    </w:p>
    <w:p>
      <w:pPr>
        <w:pStyle w:val="Normal"/>
        <w:rPr/>
      </w:pPr>
      <w:r>
        <w:rPr/>
        <w:tab/>
        <w:t>“What’s that?”</w:t>
      </w:r>
    </w:p>
    <w:p>
      <w:pPr>
        <w:pStyle w:val="Normal"/>
        <w:rPr/>
      </w:pPr>
      <w:r>
        <w:rPr/>
        <w:tab/>
        <w:t>She sauntered nearer to Marcus, putting her hands on his shoulders and turning him around to face her. She then began to caress his body, reveling in its warmth and fortitude.</w:t>
      </w:r>
    </w:p>
    <w:p>
      <w:pPr>
        <w:pStyle w:val="Normal"/>
        <w:rPr/>
      </w:pPr>
      <w:r>
        <w:rPr/>
        <w:tab/>
        <w:t>“Um, that’s definitely not helping,” he told her with a smile.</w:t>
      </w:r>
    </w:p>
    <w:p>
      <w:pPr>
        <w:pStyle w:val="Normal"/>
        <w:rPr/>
      </w:pPr>
      <w:r>
        <w:rPr/>
        <w:tab/>
        <w:t>“Oh, really? Then what about this?”</w:t>
      </w:r>
    </w:p>
    <w:p>
      <w:pPr>
        <w:pStyle w:val="Normal"/>
        <w:rPr/>
      </w:pPr>
      <w:r>
        <w:rPr/>
        <w:tab/>
        <w:t>She reached down and unbuckled his belt, and then soon undid the button of his pants. As soon as they were open, she slowly slid down to her knees, and then slid the pants off as well. She smiled, finding herself face-to-face with the big circus tent in Marcus’ boxers; she began nuzzling her face against it.</w:t>
      </w:r>
    </w:p>
    <w:p>
      <w:pPr>
        <w:pStyle w:val="Normal"/>
        <w:rPr/>
      </w:pPr>
      <w:r>
        <w:rPr/>
        <w:tab/>
        <w:t>“So not helping,” he said, shivering and trying in vain to rein in his increasing erection.</w:t>
      </w:r>
    </w:p>
    <w:p>
      <w:pPr>
        <w:pStyle w:val="Normal"/>
        <w:rPr/>
      </w:pPr>
      <w:r>
        <w:rPr/>
        <w:tab/>
        <w:t>“Mmm,” she said, smiling up at him mischievously, “then, what about this?”</w:t>
      </w:r>
    </w:p>
    <w:p>
      <w:pPr>
        <w:pStyle w:val="Normal"/>
        <w:rPr/>
      </w:pPr>
      <w:r>
        <w:rPr/>
        <w:tab/>
        <w:t>She reached up and pulled down his boxers, causing his dick to spring free of its confines, almost hitting her in the eye. Her eyes widened as she marveled at his thick, mahogany rod, its entire length adorned with pulsing veins, terminating with a large mushroom shaped head. Just looking at it made her face burn; she felt as though she was face-to-face with torch.</w:t>
      </w:r>
    </w:p>
    <w:p>
      <w:pPr>
        <w:pStyle w:val="Normal"/>
        <w:rPr/>
      </w:pPr>
      <w:r>
        <w:rPr/>
        <w:tab/>
        <w:t>Marcus moaned, instinctively putting his hand on top of her head as she licked the slit at the tip of his cock. Helen teased his urethra, trying to coax out the slightest amount of pre-cum; when she’d had enough, she sent her tongue outward, tracing circles around the purpling head. With a greedy snarl, Helen took the entire thing into her mouth, bringing her entire face ever closer to Marcus’ crotch. Marcus let out a growl as he felt her tongue attacking his manhood within the dark cave of her mouth. This white girl was good!</w:t>
      </w:r>
    </w:p>
    <w:p>
      <w:pPr>
        <w:pStyle w:val="Normal"/>
        <w:rPr/>
      </w:pPr>
      <w:r>
        <w:rPr/>
        <w:tab/>
        <w:t>“Mmm…*slurp*….mmm, so tasty,” she moaned, reaching behind Marcus to rub the back of his thighs. “I’m surprised that you haven’t cum yet.”</w:t>
      </w:r>
    </w:p>
    <w:p>
      <w:pPr>
        <w:pStyle w:val="Normal"/>
        <w:rPr/>
      </w:pPr>
      <w:r>
        <w:rPr/>
        <w:tab/>
        <w:t>“I’ll get there, eventually,” Marcus panted before letting out another roar as she resumed the furious blow job. At last she could feel tiny drops of pre-cum falling on her tongue. She brought her left hand back to the front, so that she could fondle Marcus’ testicles; they were covered with the tiniest bit of stubble. What good luck, that she should get guys who shaved their privates; she didn’t really care, it was more of a preference.</w:t>
      </w:r>
    </w:p>
    <w:p>
      <w:pPr>
        <w:pStyle w:val="Normal"/>
        <w:rPr/>
      </w:pPr>
      <w:r>
        <w:rPr/>
        <w:tab/>
        <w:t>Marcus grit his teeth, trying hard not to give in to the escalating need to cum. Melanie kept bobbing her head along his shaft, trying to chip away at his resolve. Marcus’ fingers curled as she rapidly throated him, gurgling loudly as her drooling mouth coated his crotch in her saliva. He would break anytime soon; all she had to do was…</w:t>
      </w:r>
    </w:p>
    <w:p>
      <w:pPr>
        <w:pStyle w:val="Normal"/>
        <w:rPr/>
      </w:pPr>
      <w:r>
        <w:rPr/>
        <w:tab/>
        <w:t>“GAAAAH!”</w:t>
      </w:r>
    </w:p>
    <w:p>
      <w:pPr>
        <w:pStyle w:val="Normal"/>
        <w:rPr/>
      </w:pPr>
      <w:r>
        <w:rPr/>
        <w:tab/>
        <w:t xml:space="preserve">Helen was rewarded by the tiniest drop of ejaculate. </w:t>
      </w:r>
      <w:r>
        <w:rPr>
          <w:i/>
        </w:rPr>
        <w:t>That was it,</w:t>
      </w:r>
      <w:r>
        <w:rPr/>
        <w:t xml:space="preserve"> she thought. Marcus panted as she took his dick out of her mouth; she couldn’t believe that the thing was still rock hard!</w:t>
      </w:r>
    </w:p>
    <w:p>
      <w:pPr>
        <w:pStyle w:val="Normal"/>
        <w:rPr/>
      </w:pPr>
      <w:r>
        <w:rPr/>
        <w:tab/>
        <w:t>“Not bad,” Marcus said with a tired chuckle.</w:t>
      </w:r>
    </w:p>
    <w:p>
      <w:pPr>
        <w:pStyle w:val="Normal"/>
        <w:rPr/>
      </w:pPr>
      <w:r>
        <w:rPr/>
        <w:tab/>
        <w:t>“Obviously, I’m not trying hard enough,” Helen said. “Let’s try something different.” She lifted her shirt over her head, displaying her bra-bound chest to Marcus. She quickly tossed the shirt aside, reached behind her back, and unclasped her bra, letting it fall off of her.</w:t>
      </w:r>
    </w:p>
    <w:p>
      <w:pPr>
        <w:pStyle w:val="Normal"/>
        <w:rPr/>
      </w:pPr>
      <w:r>
        <w:rPr/>
        <w:tab/>
        <w:t xml:space="preserve">“Boy,” Marcus said as he looked upon her firm, C cup chest. “Nice titties </w:t>
      </w:r>
      <w:r>
        <w:rPr>
          <w:i/>
        </w:rPr>
        <w:t>and</w:t>
      </w:r>
      <w:r>
        <w:rPr/>
        <w:t xml:space="preserve"> a big booty. Girl, you got it all.”</w:t>
      </w:r>
    </w:p>
    <w:p>
      <w:pPr>
        <w:pStyle w:val="Normal"/>
        <w:rPr/>
      </w:pPr>
      <w:r>
        <w:rPr/>
        <w:tab/>
        <w:t>“Why, thank you,” Helen said. “Go sit on that bench.”</w:t>
      </w:r>
    </w:p>
    <w:p>
      <w:pPr>
        <w:pStyle w:val="Normal"/>
        <w:rPr/>
      </w:pPr>
      <w:r>
        <w:rPr/>
        <w:tab/>
        <w:t>Not bothering to step out of his khakis, Marcus shuffled over to the bench that was attached to the back wall of the changing room. Helen crawled over to him and knelt between his legs. She bent forward and sandwiched his erect pecker between her supple breasts, using her hands to keep it tight inside the warm crevasse of cleavage. Up and down, forwards and backwards she moved, letting his moist cock rub against the soft skin of her tits. Already, she could see the pre-cum bubbling.</w:t>
      </w:r>
    </w:p>
    <w:p>
      <w:pPr>
        <w:pStyle w:val="Normal"/>
        <w:rPr/>
      </w:pPr>
      <w:r>
        <w:rPr/>
        <w:tab/>
        <w:t>“Yeah, you like that, don’t you?” she asked him.</w:t>
      </w:r>
    </w:p>
    <w:p>
      <w:pPr>
        <w:pStyle w:val="Normal"/>
        <w:rPr/>
      </w:pPr>
      <w:r>
        <w:rPr/>
        <w:tab/>
        <w:t>“Woman, you are the devil,” Marcus joked, trying to stave off the assured release of cum. Her titty-pussy felt so great, so warm. He could feel her hard nipples rubbing against his thighs, like they were tiny fingers. He wanted so badly to reach out and touch her, but the sensation from this tit-fuck was making even the most basic bodily functions difficult for him, save for moaning and breathing.</w:t>
      </w:r>
    </w:p>
    <w:p>
      <w:pPr>
        <w:pStyle w:val="Normal"/>
        <w:rPr/>
      </w:pPr>
      <w:r>
        <w:rPr/>
        <w:tab/>
        <w:t>A deep sense of triumph arose within Helen, seeing that Marcus was wrapped around her finger, so to speak. She began to rub her chest against his cock with greater intensity, mentally urging him to cum. Soon, her internal monologue was interrupted by a distorted male voice. She looked up at Marcus, finding that the voice sounded similar to his, but saw that his mouth wasn’t moving; she began looking around in all directions for the source of the noise – perhaps some kind of speaker.</w:t>
      </w:r>
    </w:p>
    <w:p>
      <w:pPr>
        <w:pStyle w:val="Normal"/>
        <w:rPr/>
      </w:pPr>
      <w:r>
        <w:rPr/>
        <w:tab/>
      </w:r>
      <w:r>
        <w:rPr>
          <w:i/>
        </w:rPr>
        <w:t>Damn, these titties feel good…Oh! If these things were any bigger, she’d have me saying her name!</w:t>
      </w:r>
    </w:p>
    <w:p>
      <w:pPr>
        <w:pStyle w:val="Normal"/>
        <w:rPr/>
      </w:pPr>
      <w:r>
        <w:rPr/>
        <w:tab/>
        <w:t>A horrible idea suddenly struck Helen: what if someone was outside, listening to what was going on in her stall? Maybe Marcus had set this up, somehow; trying to impress his buddies by getting it on with the pretty customer chick. They could even be listening from one of the adjacent stalls! However, a pleasing heat in her chest broke her contemplation; she turned back towards Marcus, thinking that he’d merely orgasmed all over her chest, only to found her chest was only covered with tiny drops of his pre-cum. The curious shiver had returned, this time, running down her spine and radiating through her chest…</w:t>
      </w:r>
    </w:p>
    <w:p>
      <w:pPr>
        <w:pStyle w:val="Normal"/>
        <w:rPr/>
      </w:pPr>
      <w:r>
        <w:rPr/>
        <w:tab/>
        <w:t>“Oh! Oh, my!” Helen cried.</w:t>
      </w:r>
    </w:p>
    <w:p>
      <w:pPr>
        <w:pStyle w:val="Normal"/>
        <w:rPr/>
      </w:pPr>
      <w:r>
        <w:rPr/>
        <w:tab/>
        <w:t>She watched in shock as her breasts began to slowly swell, steadily obscuring the entirety of Marcus’ lap. Even her hands were sinking into the ripe, expanding flesh, barely able to fully contain them; it felt like she was holding two hot loaves of rising dough. It was the very same heat that was melting what little staying power that Marcus had. His dick was barely visible between Helen’s deep cleavage.</w:t>
      </w:r>
    </w:p>
    <w:p>
      <w:pPr>
        <w:pStyle w:val="Normal"/>
        <w:rPr/>
      </w:pPr>
      <w:r>
        <w:rPr/>
        <w:tab/>
        <w:t>“OH, I’M GONNA CUM!”</w:t>
      </w:r>
    </w:p>
    <w:p>
      <w:pPr>
        <w:pStyle w:val="Normal"/>
        <w:rPr/>
      </w:pPr>
      <w:r>
        <w:rPr/>
        <w:tab/>
        <w:t>With that, he released a geyser of torrid semen that rained down upon the giant shelf that was Helen’s chest. Helen stuck out her tongue, hoping to catch a drop of his cum, as if it were a snowflake. She giggled as some of the drops hit her face and staining her glasses. With a groan, Marcus tilted his head back, breathing sharply.</w:t>
      </w:r>
    </w:p>
    <w:p>
      <w:pPr>
        <w:pStyle w:val="Normal"/>
        <w:rPr/>
      </w:pPr>
      <w:r>
        <w:rPr/>
        <w:tab/>
        <w:t>“OH…GOD!”</w:t>
      </w:r>
    </w:p>
    <w:p>
      <w:pPr>
        <w:pStyle w:val="Normal"/>
        <w:rPr/>
      </w:pPr>
      <w:r>
        <w:rPr/>
        <w:tab/>
        <w:t>“Wow,” Helen chuckled. “I didn’t expect to get a free pearl necklace from this store.”</w:t>
      </w:r>
    </w:p>
    <w:p>
      <w:pPr>
        <w:pStyle w:val="Normal"/>
        <w:rPr/>
      </w:pPr>
      <w:r>
        <w:rPr/>
        <w:tab/>
        <w:t>“Sorry,” Marcus said, giving her a weary chuckle. He patted his lap and said, “Why don’t you hop on up here, so I can get you cleaned up?”</w:t>
      </w:r>
    </w:p>
    <w:p>
      <w:pPr>
        <w:pStyle w:val="Normal"/>
        <w:rPr/>
      </w:pPr>
      <w:r>
        <w:rPr/>
        <w:tab/>
        <w:t>“Mmm, that sounds nice.” She quickly stood up with her chest still coated with cum, and removed her glasses and her panties. She climbed onto the bench, crouching over Marcus’ waiting dick. “Wait,” she said, pausing right before the tip of it breached her. “Don’t you have a condom?”</w:t>
      </w:r>
    </w:p>
    <w:p>
      <w:pPr>
        <w:pStyle w:val="Normal"/>
        <w:rPr/>
      </w:pPr>
      <w:r>
        <w:rPr/>
        <w:tab/>
        <w:t>With a flourish, he produced a wrapped condom from his wallet. “Jumbo size,” he boasted.</w:t>
      </w:r>
    </w:p>
    <w:p>
      <w:pPr>
        <w:pStyle w:val="Normal"/>
        <w:rPr/>
      </w:pPr>
      <w:r>
        <w:rPr/>
        <w:tab/>
        <w:t>“You don’t have to tell me that,” Helen said with a smile.</w:t>
      </w:r>
    </w:p>
    <w:p>
      <w:pPr>
        <w:pStyle w:val="Normal"/>
        <w:rPr/>
      </w:pPr>
      <w:r>
        <w:rPr/>
        <w:tab/>
        <w:t>Marcus took out the condom quickly and secured it over his thick, meaty rod. Helen inhaled sharply as she sat upon his cock, exhaling when the whole thing was inside of her. Helen moaned as Marcus put his hands around her waist, beckoning her to ride him.</w:t>
      </w:r>
    </w:p>
    <w:p>
      <w:pPr>
        <w:pStyle w:val="Normal"/>
        <w:rPr/>
      </w:pPr>
      <w:r>
        <w:rPr/>
        <w:tab/>
        <w:t>“Oh, fuck,” she whispered. “You’re going to split me wide open.”</w:t>
      </w:r>
    </w:p>
    <w:p>
      <w:pPr>
        <w:pStyle w:val="Normal"/>
        <w:rPr/>
      </w:pPr>
      <w:r>
        <w:rPr/>
        <w:tab/>
        <w:t xml:space="preserve">“Mmm,” he growled. “Well, you may as well be clean when it happens.” Having said that, he actuated his promise to clean the cum off of Helen’s chest by licking it off. The feel of his tongue against her skin was simply driving her wild. </w:t>
      </w:r>
    </w:p>
    <w:p>
      <w:pPr>
        <w:pStyle w:val="Normal"/>
        <w:rPr/>
      </w:pPr>
      <w:r>
        <w:rPr/>
        <w:tab/>
        <w:t>“Did your tits get bigger?” Marcus asked her.</w:t>
        <w:br/>
        <w:tab/>
        <w:t>“A little bit. Why?”</w:t>
      </w:r>
    </w:p>
    <w:p>
      <w:pPr>
        <w:pStyle w:val="Normal"/>
        <w:rPr/>
      </w:pPr>
      <w:r>
        <w:rPr/>
        <w:tab/>
        <w:t>“They look so much damn bigger,” he told her.</w:t>
      </w:r>
    </w:p>
    <w:p>
      <w:pPr>
        <w:pStyle w:val="Normal"/>
        <w:rPr/>
      </w:pPr>
      <w:r>
        <w:rPr/>
        <w:tab/>
        <w:t>“Mmm, it’s a scientific fact that a female’s breasts enlarge during intercourse.” Helen was surprised that she was still able to spout off encyclopedia knowledge while riding Marcus’ dick.</w:t>
      </w:r>
    </w:p>
    <w:p>
      <w:pPr>
        <w:pStyle w:val="Normal"/>
        <w:rPr/>
      </w:pPr>
      <w:r>
        <w:rPr/>
        <w:tab/>
        <w:t>“Makes sense to me,” Marcus said before resuming his tongue bath. Helen had never met a guy who didn’t mind eating his own cum. The ferocity of his licking was probably why the cum disappeared so fast, leaving Helen’s chest coated in his spit. That only led his tongue to wander down to her nipples.</w:t>
      </w:r>
    </w:p>
    <w:p>
      <w:pPr>
        <w:pStyle w:val="Normal"/>
        <w:rPr/>
      </w:pPr>
      <w:r>
        <w:rPr/>
        <w:tab/>
        <w:t>“That’s right, Marcus,” she said, “suck on my nipples…mmm.”</w:t>
      </w:r>
    </w:p>
    <w:p>
      <w:pPr>
        <w:pStyle w:val="Normal"/>
        <w:rPr/>
      </w:pPr>
      <w:r>
        <w:rPr/>
        <w:tab/>
        <w:t>Marcus said nothing, only continuing to tease her hardening nubs with his tongue, flicking at them from within his mouth. Red hot jolts of ecstasy were exploding on the back of Helen’s neck. Apparently the increased size of her breasts also meant increased pleasure.</w:t>
      </w:r>
    </w:p>
    <w:p>
      <w:pPr>
        <w:pStyle w:val="Normal"/>
        <w:rPr/>
      </w:pPr>
      <w:r>
        <w:rPr/>
        <w:tab/>
      </w:r>
      <w:r>
        <w:rPr>
          <w:i/>
        </w:rPr>
        <w:t>Milk.</w:t>
      </w:r>
    </w:p>
    <w:p>
      <w:pPr>
        <w:pStyle w:val="Normal"/>
        <w:rPr/>
      </w:pPr>
      <w:r>
        <w:rPr/>
        <w:tab/>
        <w:t xml:space="preserve">“Wha-what did you say?” Helen moaned, caressing the back of Marcus’ head and gently pulling him in closer to her chest. He couldn’t have said something, not while his mouth was still fastened to her teat. It wasn’t long before she heard it again: </w:t>
      </w:r>
      <w:r>
        <w:rPr>
          <w:i/>
        </w:rPr>
        <w:t>Milk…damn, I’d love it if this chick’s tits actually had milk in them…milk…</w:t>
      </w:r>
    </w:p>
    <w:p>
      <w:pPr>
        <w:pStyle w:val="Normal"/>
        <w:rPr/>
      </w:pPr>
      <w:r>
        <w:rPr/>
        <w:tab/>
        <w:t>“Ah!” she yelped. “Marcus, what the hell are you doing?”</w:t>
      </w:r>
    </w:p>
    <w:p>
      <w:pPr>
        <w:pStyle w:val="Normal"/>
        <w:rPr/>
      </w:pPr>
      <w:r>
        <w:rPr/>
        <w:tab/>
        <w:t>Suddenly, her nipples felt incredibly hot and itchy, as though they’d been stung by a swarm of bees. She pulled her tit out of his mouth and inspected both of her nipples. They were both an angry shade of dark red and unbelievably erect, resembling tiny sticks of dynamite.</w:t>
      </w:r>
    </w:p>
    <w:p>
      <w:pPr>
        <w:pStyle w:val="Normal"/>
        <w:rPr/>
      </w:pPr>
      <w:r>
        <w:rPr/>
        <w:tab/>
        <w:t>“What’s wrong?” he asked.</w:t>
      </w:r>
    </w:p>
    <w:p>
      <w:pPr>
        <w:pStyle w:val="Normal"/>
        <w:rPr/>
      </w:pPr>
      <w:r>
        <w:rPr/>
        <w:tab/>
        <w:t>“My nipples feel weird. What did you do?”</w:t>
      </w:r>
    </w:p>
    <w:p>
      <w:pPr>
        <w:pStyle w:val="Normal"/>
        <w:rPr/>
      </w:pPr>
      <w:r>
        <w:rPr/>
        <w:tab/>
        <w:t>“Nothing, I swear!” he protested, holding up both hands.</w:t>
      </w:r>
    </w:p>
    <w:p>
      <w:pPr>
        <w:pStyle w:val="Normal"/>
        <w:rPr/>
      </w:pPr>
      <w:r>
        <w:rPr/>
        <w:tab/>
        <w:t xml:space="preserve">“I don’t believe….ohhhh!” </w:t>
      </w:r>
    </w:p>
    <w:p>
      <w:pPr>
        <w:pStyle w:val="Normal"/>
        <w:rPr/>
      </w:pPr>
      <w:r>
        <w:rPr/>
        <w:tab/>
        <w:t xml:space="preserve">Her fury was lost, channeled into the task of scratching at her nipples. She couldn’t take much of this any longer; between sitting on Marcus’ fat cock, and her nipples, she’d orgasm in no time at all. It wasn’t long before she decided that the scratching wasn’t helping at all, so she abandoned it. Both she and Marcus stared as both of her nipples started to swell and darken to an earthy shade of brown; he was almost convinced that they were made of chocolate. The areolae soon followed suit, growing to resemble two large cookies. </w:t>
      </w:r>
    </w:p>
    <w:p>
      <w:pPr>
        <w:pStyle w:val="Normal"/>
        <w:rPr/>
      </w:pPr>
      <w:r>
        <w:rPr/>
        <w:tab/>
        <w:t xml:space="preserve">“What the hell is happening?” Helen asked, still subconsciously continuing to ride Marcus, who was still mesmerized by the sight Helen’s enormous nipples. “Marcus?” He made no response, making Helen fearful. </w:t>
      </w:r>
      <w:r>
        <w:rPr>
          <w:i/>
        </w:rPr>
        <w:t>Oh, god, he must think that I’m some kind of freak</w:t>
      </w:r>
      <w:r>
        <w:rPr/>
        <w:t>, she thought. “Listen,” she said.</w:t>
      </w:r>
    </w:p>
    <w:p>
      <w:pPr>
        <w:pStyle w:val="Normal"/>
        <w:rPr/>
      </w:pPr>
      <w:r>
        <w:rPr/>
        <w:tab/>
        <w:t>Before she could speak further, he stuck his tongue out and gave her fleshy udder a long lick; Helen let out a long scream as the sensation sent all of the pleasure centers of her body into overdrive. She was pretty sure that the single lick had made her cum. She thrashed around wildly, still reeling from her climax; it was all she could do to regain some semblance of control over her body. When she finally felt the fire within her abate, she cracked her eyes open, catching sight of her nipples trembling, as if they were shivering in the cold. Without warning, her breasts shot dual sprays of milk into Marcus’ face, making the both of them yelp in surprise.</w:t>
      </w:r>
    </w:p>
    <w:p>
      <w:pPr>
        <w:pStyle w:val="Normal"/>
        <w:rPr/>
      </w:pPr>
      <w:r>
        <w:rPr/>
        <w:tab/>
        <w:t>“No way!” Marcus said, wiping the milk from his eyes.</w:t>
      </w:r>
    </w:p>
    <w:p>
      <w:pPr>
        <w:pStyle w:val="Normal"/>
        <w:rPr/>
      </w:pPr>
      <w:r>
        <w:rPr/>
        <w:tab/>
        <w:t>Helen was at a complete loss for words. She was lactating before her very eyes…and straight into Marcus’. The itching feeling had completely vanished, replaced by the relief of release, almost as if her breasts came as well.</w:t>
      </w:r>
    </w:p>
    <w:p>
      <w:pPr>
        <w:pStyle w:val="Normal"/>
        <w:rPr/>
      </w:pPr>
      <w:r>
        <w:rPr/>
        <w:tab/>
        <w:t>“You didn’t tell me that you lactated,” Marcus said. “You’re not pregnant, are you?”</w:t>
      </w:r>
    </w:p>
    <w:p>
      <w:pPr>
        <w:pStyle w:val="Normal"/>
        <w:rPr/>
      </w:pPr>
      <w:r>
        <w:rPr/>
        <w:tab/>
        <w:t>“N-no,” Helen said, wondering if her little fun with Brad last night had somehow caused this. She’d surely be buying some high-end pregnancy tests after she left the mall.</w:t>
      </w:r>
    </w:p>
    <w:p>
      <w:pPr>
        <w:pStyle w:val="Normal"/>
        <w:rPr/>
      </w:pPr>
      <w:r>
        <w:rPr/>
        <w:tab/>
        <w:t xml:space="preserve">“That’s just great,” Marcus said with his eyes full of glee. </w:t>
      </w:r>
    </w:p>
    <w:p>
      <w:pPr>
        <w:pStyle w:val="Normal"/>
        <w:rPr/>
      </w:pPr>
      <w:r>
        <w:rPr/>
        <w:tab/>
        <w:t>He hungrily took Helen’s right udder into his mouth, sucking on her new milk. Helen responded with a low and amorous moan, wishing that he could suckle on her forever. It wasn’t the first time that she’d had her nipples sucked, but lactation was an entirely different ballpark – it was a simply rapturous feeling.</w:t>
      </w:r>
    </w:p>
    <w:p>
      <w:pPr>
        <w:pStyle w:val="Normal"/>
        <w:rPr/>
      </w:pPr>
      <w:r>
        <w:rPr/>
        <w:tab/>
        <w:t>“Fuck,” she growled. “Marcus, suck my titty milk!”</w:t>
      </w:r>
    </w:p>
    <w:p>
      <w:pPr>
        <w:pStyle w:val="Normal"/>
        <w:rPr/>
      </w:pPr>
      <w:r>
        <w:rPr/>
        <w:tab/>
        <w:t>Marcus reciprocated her growl, sucking on the fleshy nipple even harder. Helen resumed her bucking upon his cock, which was already slick with their shared juices. Her massive tits bounced wildly with every move, growing all the more as they became engorged with milk. As Marcus suckled on one breast, she kneaded as much of the other one in her hand as best as she could. Finding that the single breast was too big, she opted instead to tease her big nipple.</w:t>
      </w:r>
    </w:p>
    <w:p>
      <w:pPr>
        <w:pStyle w:val="Normal"/>
        <w:rPr/>
      </w:pPr>
      <w:r>
        <w:rPr/>
        <w:tab/>
        <w:t>Oh, how she wished that there was someone else to suck on the other breast. Each tweak of the nipple increased the flow of milk, making it look like a faucet dribbling white liquid within her grasp. She then lifted the breast to her mouth, lewdly suckling on her own milk – it tasted wonderful! She felt Marcus raise both of his hands to cup her breasts, helping to support them as they continued to grow. The milk continued to flow, without any sign letting up.</w:t>
      </w:r>
    </w:p>
    <w:p>
      <w:pPr>
        <w:pStyle w:val="Normal"/>
        <w:rPr/>
      </w:pPr>
      <w:r>
        <w:rPr/>
        <w:tab/>
        <w:t>Marcus broke away from Helen’s nipple, leaving it to spurt milk out into the open, wetting the stall. He rubbed his face into her meaty chest as if it were a perfect set of pillows. “Damn it, I’m gonna cum!”</w:t>
      </w:r>
    </w:p>
    <w:p>
      <w:pPr>
        <w:pStyle w:val="Normal"/>
        <w:rPr/>
      </w:pPr>
      <w:r>
        <w:rPr/>
        <w:tab/>
        <w:t>“Oh, noooo!” Helen wailed. “More, more, more!”</w:t>
      </w:r>
    </w:p>
    <w:p>
      <w:pPr>
        <w:pStyle w:val="Normal"/>
        <w:rPr/>
      </w:pPr>
      <w:r>
        <w:rPr/>
        <w:tab/>
        <w:t>Marcus didn’t have the stamina to oblige her; his resolve snapped, and his cum rocketed into confines of the condom. Helen instinctively clenched her arms and thighs tighter around his body, shrieking at their shared release. She let her head fall on his shoulder, the both of them panting as they tried to recover from the wonderful orgasm. All that could be heard was their breathing and the sound of milk wetting the floor. When at last she was able to get up, Helen slid off of Marcus’ lap; Marcus carefully took off the condom, amazed at how much spunk it contained.</w:t>
      </w:r>
    </w:p>
    <w:p>
      <w:pPr>
        <w:pStyle w:val="Normal"/>
        <w:rPr/>
      </w:pPr>
      <w:r>
        <w:rPr/>
        <w:tab/>
        <w:t>“Girl, we’ve got to do this again, sometime,” he chuckled.</w:t>
      </w:r>
    </w:p>
    <w:p>
      <w:pPr>
        <w:pStyle w:val="Normal"/>
        <w:rPr/>
      </w:pPr>
      <w:r>
        <w:rPr/>
        <w:tab/>
        <w:t>Helen, however, was busy looking at herself in the mirror of the changing room, seeing how she looked with her recent changes. Gone was the average physique she once had, now replaced with a firm, sumptuous goodness that radiated from both her top and bottom; at least she had some nice big tits to match her new ass. She bent over, watching her large breasts sway and hit each other like two hanging pieces of meat that were found in a butcher’s shop. Her long dark brown nipples were still freely spewing milk onto the floor. She looked back at Marcus, who was cleaning himself up.</w:t>
      </w:r>
    </w:p>
    <w:p>
      <w:pPr>
        <w:pStyle w:val="Normal"/>
        <w:rPr/>
      </w:pPr>
      <w:r>
        <w:rPr/>
        <w:tab/>
        <w:t>“I don’t suppose you could give me a discount?” she asked.</w:t>
      </w:r>
    </w:p>
    <w:p>
      <w:pPr>
        <w:pStyle w:val="Normal"/>
        <w:rPr/>
      </w:pPr>
      <w:r>
        <w:rPr/>
      </w:r>
    </w:p>
    <w:p>
      <w:pPr>
        <w:pStyle w:val="Normal"/>
        <w:rPr/>
      </w:pPr>
      <w:r>
        <w:rPr/>
        <w:t>Chapter Four: Let’s talk about the first thing that pops up.</w:t>
      </w:r>
    </w:p>
    <w:p>
      <w:pPr>
        <w:pStyle w:val="Normal"/>
        <w:rPr/>
      </w:pPr>
      <w:r>
        <w:rPr/>
        <w:tab/>
      </w:r>
    </w:p>
    <w:p>
      <w:pPr>
        <w:pStyle w:val="Normal"/>
        <w:rPr/>
      </w:pPr>
      <w:r>
        <w:rPr/>
      </w:r>
    </w:p>
    <w:p>
      <w:pPr>
        <w:pStyle w:val="Normal"/>
        <w:rPr/>
      </w:pPr>
      <w:r>
        <w:rPr/>
        <w:tab/>
        <w:t xml:space="preserve">Helen departed the mall about a half an hour later, sporting some of the new clothes that she’d just bought. In addition to the new pants and skirts that she’d bought, she also had to buy some new tops, including a few maternity bras, thanks to her drastically increased bust. Marcus had been kind enough to give her a generous discount for everything that she’d bought, on the condition that he come back to the store to see her again. </w:t>
      </w:r>
    </w:p>
    <w:p>
      <w:pPr>
        <w:pStyle w:val="Normal"/>
        <w:rPr/>
      </w:pPr>
      <w:r>
        <w:rPr/>
        <w:tab/>
        <w:t>That Wednesday morning she walked through the halls of her college, trying hard to keep her breasts from wobbling with every step. The eyes of everyone in the corridor were upon her, convinced that she was trying to be a porn star or an exotic model.</w:t>
        <w:tab/>
        <w:t>The whispers and stares came all the same:</w:t>
      </w:r>
    </w:p>
    <w:p>
      <w:pPr>
        <w:pStyle w:val="Normal"/>
        <w:rPr/>
      </w:pPr>
      <w:r>
        <w:rPr/>
        <w:tab/>
        <w:t>“Look at those fucking titties!”</w:t>
      </w:r>
    </w:p>
    <w:p>
      <w:pPr>
        <w:pStyle w:val="Normal"/>
        <w:rPr/>
      </w:pPr>
      <w:r>
        <w:rPr/>
        <w:tab/>
        <w:t>“Check out that ass! You can see that thing from the front!”</w:t>
      </w:r>
    </w:p>
    <w:p>
      <w:pPr>
        <w:pStyle w:val="Normal"/>
        <w:rPr/>
      </w:pPr>
      <w:r>
        <w:rPr/>
        <w:tab/>
        <w:t>“She’s got some big tits, they’re probably implants.”</w:t>
      </w:r>
    </w:p>
    <w:p>
      <w:pPr>
        <w:pStyle w:val="Normal"/>
        <w:rPr/>
      </w:pPr>
      <w:r>
        <w:rPr/>
        <w:tab/>
        <w:t>“Looks like some soccer balls under there!”</w:t>
      </w:r>
    </w:p>
    <w:p>
      <w:pPr>
        <w:pStyle w:val="Normal"/>
        <w:rPr/>
      </w:pPr>
      <w:r>
        <w:rPr/>
        <w:tab/>
        <w:t>Normally, she would’ve been embarrassed by all of this attention, but she actually found it to be quite pleasing. Walking into her Business Law class, she felt a strong sense of pride from seeing all the dropped jaws and cartoon bug eyes of her classmates. Her teacher, Mr. Saunders, was also hypnotized by Helen’s immaculate figure; he tried to find some excuse to berate her, in order to justify the lust that she had kindled within him, only to find that she was well within the parameters of the school dress code. Fighting an erection, he started the class. Sadly, most of the attention that Helen had stolen wasn’t so easily reclaimed.</w:t>
      </w:r>
    </w:p>
    <w:p>
      <w:pPr>
        <w:pStyle w:val="Normal"/>
        <w:rPr/>
      </w:pPr>
      <w:r>
        <w:rPr/>
        <w:tab/>
        <w:t>Helen found it quite difficult to sit at her desk, seeing as her fulsome gourds rested on her lap, forcing her to push her seat back. She wasn’t even halfway through her class when she felt a wet feeling in her thighs. Her heart dropped; it could’ve been a lot of things. Did she somehow wet herself; was it her time of the month? Perhaps, somehow she’d lost control of her bladder.</w:t>
      </w:r>
    </w:p>
    <w:p>
      <w:pPr>
        <w:pStyle w:val="Normal"/>
        <w:rPr/>
      </w:pPr>
      <w:r>
        <w:rPr/>
        <w:tab/>
        <w:t>Inconspicuously, she looked down to her lap, seeing that the bottom of her shirt was soaked with a white liquid; obviously, her lactation was getting out of hand. She stuck her hand under nose – definitely the smell of milk. She grabbed her backpack, wrapped it around her front, and made off for the bathroom. In the safety of a stall she lifted up her shirt and yanked off her bra. Her brown nipples were rock hard and leaking, ready for her to relinquish whatever remaining control she had on them and allow them to fully spew their milk.</w:t>
      </w:r>
    </w:p>
    <w:p>
      <w:pPr>
        <w:pStyle w:val="Normal"/>
        <w:rPr/>
      </w:pPr>
      <w:r>
        <w:rPr/>
        <w:tab/>
        <w:t>She fought to stifle a pleasured moan as she grabbed a long nipple with each hand and aimed them into the toilet bowl. She began to milk herself strenuously into the toilet. Every squeeze and squirt made her body quiver with sexual excitement. Soon, her panties were almost as wet as her bra and shirt. Helen’s knees knocked together as she became weak under the duress of her arousal.</w:t>
      </w:r>
    </w:p>
    <w:p>
      <w:pPr>
        <w:pStyle w:val="Normal"/>
        <w:rPr/>
      </w:pPr>
      <w:r>
        <w:rPr/>
        <w:tab/>
        <w:t>“Ohhhh,” she moaned, “please stop!”</w:t>
      </w:r>
    </w:p>
    <w:p>
      <w:pPr>
        <w:pStyle w:val="Normal"/>
        <w:rPr/>
      </w:pPr>
      <w:r>
        <w:rPr/>
        <w:tab/>
        <w:t>She was bent over the toilet, her breasts swaying madly as the jets of milk continued to fill the toilet. She was barely able to register that the toilet was approaching its limit of containment.</w:t>
      </w:r>
    </w:p>
    <w:p>
      <w:pPr>
        <w:pStyle w:val="Normal"/>
        <w:rPr/>
      </w:pPr>
      <w:r>
        <w:rPr/>
        <w:tab/>
        <w:t>“Are you okay in there?” A voice from outside asked the question.</w:t>
      </w:r>
    </w:p>
    <w:p>
      <w:pPr>
        <w:pStyle w:val="Normal"/>
        <w:rPr/>
      </w:pPr>
      <w:r>
        <w:rPr/>
        <w:tab/>
        <w:t>Helen was yanked back into reality; with a look of worry, she quickly flushed the toilet. “I-I’m fine,” she said. She picked up her bra from the floor, grateful for the fact that Marcus had a Y cup in stock for her. After wringing out her soaked shirt over the toilet, she put it back on and also the jacket that she had used to cover her waist. She left the bathroom, the smell of warm milk trailing her through the hall.</w:t>
      </w:r>
    </w:p>
    <w:p>
      <w:pPr>
        <w:pStyle w:val="Normal"/>
        <w:rPr/>
      </w:pPr>
      <w:r>
        <w:rPr/>
        <w:tab/>
        <w:t>Thankfully, she was able to make it through the entire day without incident – she milked herself during each of her four classes, and had even skipped lunch. After school, she quickly ran into her apartment building, feeling another bout of intense lactation coming on. Exiting the elevator, she practically sprinted for her door, unlocking it in record time and going inside. She deposited her backpack into her bedroom and began to undress; first a shower, then some food, and then some homework.</w:t>
      </w:r>
    </w:p>
    <w:p>
      <w:pPr>
        <w:pStyle w:val="Normal"/>
        <w:rPr/>
      </w:pPr>
      <w:r>
        <w:rPr/>
        <w:tab/>
        <w:t xml:space="preserve">As she pulled her shirt over her head, she was greeted by the smell of hot, sweaty, milk. It was at the same time, pleasing and repugnant, evoking a deep nostalgia of what had transpired in that stall in the changing room. </w:t>
      </w:r>
      <w:r>
        <w:rPr>
          <w:i/>
        </w:rPr>
        <w:t>Damn it</w:t>
      </w:r>
      <w:r>
        <w:rPr/>
        <w:t xml:space="preserve">, she thought, pulling down her pants, </w:t>
      </w:r>
      <w:r>
        <w:rPr>
          <w:i/>
        </w:rPr>
        <w:t>I forgot to get Marcus’ phone number</w:t>
      </w:r>
      <w:r>
        <w:rPr/>
        <w:t>. Was she doomed to mess up any chances of reconnecting to the hot guys that she hooked up with? Oh, well; she could always go by the mall and hope that he was working then.</w:t>
      </w:r>
    </w:p>
    <w:p>
      <w:pPr>
        <w:pStyle w:val="Normal"/>
        <w:rPr/>
      </w:pPr>
      <w:r>
        <w:rPr/>
        <w:tab/>
        <w:t>Helen went into the bathroom and turned on the shower, waiting for the water to heat up. She removed her panties, which were crusted over with dried cum – was it strange that she found lactation to be so arousing? Tossing them aside, she got into the shower and covered herself with body wash, hoping to get rid of the musky scent that coated her body. It was the strangest thing: she couldn’t get the stupid smell out of her skin. Three times she exited and reentered the shower and smelled herself, only to find that all the soap and body wash at her disposal could not get rid of the scent; they only seemed to mingle with it.</w:t>
      </w:r>
    </w:p>
    <w:p>
      <w:pPr>
        <w:pStyle w:val="Normal"/>
        <w:rPr/>
      </w:pPr>
      <w:r>
        <w:rPr/>
        <w:tab/>
        <w:t xml:space="preserve">She heard a knock at the door. </w:t>
      </w:r>
      <w:r>
        <w:rPr>
          <w:i/>
        </w:rPr>
        <w:t xml:space="preserve">Who could that be? </w:t>
      </w:r>
      <w:r>
        <w:rPr/>
        <w:t>She capitulated towards her efforts to get clean, throwing on a clean bra, t-shirt, and sweatpants. She opened the door, greeted by the sight of Denise standing in the hall.</w:t>
      </w:r>
    </w:p>
    <w:p>
      <w:pPr>
        <w:pStyle w:val="Normal"/>
        <w:rPr/>
      </w:pPr>
      <w:r>
        <w:rPr/>
        <w:tab/>
        <w:t>“Hey, Helen,” she said warmly.</w:t>
      </w:r>
    </w:p>
    <w:p>
      <w:pPr>
        <w:pStyle w:val="Normal"/>
        <w:rPr/>
      </w:pPr>
      <w:r>
        <w:rPr/>
        <w:tab/>
        <w:t>“Hey, Denise,” she replied. “Is everything all right?”</w:t>
      </w:r>
    </w:p>
    <w:p>
      <w:pPr>
        <w:pStyle w:val="Normal"/>
        <w:rPr/>
      </w:pPr>
      <w:r>
        <w:rPr/>
        <w:tab/>
        <w:t>“Yeah, I just need to…” Her gaze was drawn towards Helen’s intimidating new bust. “Damn, Helen! What happened to you?”</w:t>
      </w:r>
    </w:p>
    <w:p>
      <w:pPr>
        <w:pStyle w:val="Normal"/>
        <w:rPr/>
      </w:pPr>
      <w:r>
        <w:rPr/>
        <w:tab/>
        <w:t>“I…I had an allergic reaction to something I ate…at the mall,” she lied. The last thing she needed right now was Denise telling all the other tenants some story about Helen getting implants. “Did you need something?”</w:t>
      </w:r>
    </w:p>
    <w:p>
      <w:pPr>
        <w:pStyle w:val="Normal"/>
        <w:rPr/>
      </w:pPr>
      <w:r>
        <w:rPr/>
        <w:tab/>
        <w:t xml:space="preserve">“Oh, yeah,” Denise said. “Could I borrow your copy of </w:t>
      </w:r>
      <w:r>
        <w:rPr>
          <w:i/>
        </w:rPr>
        <w:t>Mamma Mia</w:t>
      </w:r>
      <w:r>
        <w:rPr/>
        <w:t>? Some of my friends are coming over to watch it tomorrow.”</w:t>
      </w:r>
    </w:p>
    <w:p>
      <w:pPr>
        <w:pStyle w:val="Normal"/>
        <w:rPr/>
      </w:pPr>
      <w:r>
        <w:rPr/>
        <w:tab/>
        <w:t>“Yeah, sure,” Helen said. “Come on in, I’ll go get it.”</w:t>
      </w:r>
    </w:p>
    <w:p>
      <w:pPr>
        <w:pStyle w:val="Normal"/>
        <w:rPr/>
      </w:pPr>
      <w:r>
        <w:rPr/>
        <w:tab/>
        <w:t>Helen stood aside to let Denise into her apartment, leaving her standing in the den, while she sprinted into her bedroom, anxious to get the DVD so that Denise could get the hell out. She began rummaging through her cabinet, rifling through her impressive collection of movies. A few minutes into her search, Helen felt a familiar wetness on her skin, accompanied by something running down her stomach. She looked down to see that the front of her shirt was plastered with two small, but growing, wet spots. She lifted her shirt, seeing that her bra cups were completely soaked, sending droplets of milk running down her abdomen.</w:t>
      </w:r>
    </w:p>
    <w:p>
      <w:pPr>
        <w:pStyle w:val="Normal"/>
        <w:rPr/>
      </w:pPr>
      <w:r>
        <w:rPr/>
        <w:tab/>
        <w:t>“</w:t>
      </w:r>
      <w:r>
        <w:rPr>
          <w:i/>
        </w:rPr>
        <w:t>Shit!</w:t>
      </w:r>
      <w:r>
        <w:rPr/>
        <w:t xml:space="preserve">” she swore silently, “Not now!” She’d completely forgotten to milk herself; she should’ve done it while she had taken her shower, but she’d completely forgotten, due to her focusing on getting her skin to smell normal again. She fought the urge to fondle her breasts as they became weighted by the rapidly producing milk inside. Oh, how she wanted so bad to rip off her shirt and empty these babies into the shower drain. </w:t>
      </w:r>
      <w:r>
        <w:rPr>
          <w:i/>
        </w:rPr>
        <w:t xml:space="preserve">No, </w:t>
      </w:r>
      <w:r>
        <w:rPr/>
        <w:t xml:space="preserve">she thought, </w:t>
      </w:r>
      <w:r>
        <w:rPr>
          <w:i/>
        </w:rPr>
        <w:t>not now; just get the damn movie</w:t>
      </w:r>
      <w:r>
        <w:rPr/>
        <w:t>.</w:t>
      </w:r>
    </w:p>
    <w:p>
      <w:pPr>
        <w:pStyle w:val="Normal"/>
        <w:rPr/>
      </w:pPr>
      <w:r>
        <w:rPr/>
        <w:tab/>
        <w:t xml:space="preserve">At last she found </w:t>
      </w:r>
      <w:r>
        <w:rPr>
          <w:i/>
        </w:rPr>
        <w:t>Mamma Mia</w:t>
      </w:r>
      <w:r>
        <w:rPr/>
        <w:t>. She quickly changed her shirt and headed out to give the movie to Denise, eager to get her out as quickly as possible. She even threw on a bathrobe for good measure. Her tits felt like they were about to explode!</w:t>
      </w:r>
    </w:p>
    <w:p>
      <w:pPr>
        <w:pStyle w:val="Normal"/>
        <w:rPr/>
      </w:pPr>
      <w:r>
        <w:rPr/>
        <w:tab/>
        <w:t>“Here…here you go,” she said, handing the DVD to Denise.</w:t>
      </w:r>
    </w:p>
    <w:p>
      <w:pPr>
        <w:pStyle w:val="Normal"/>
        <w:rPr/>
      </w:pPr>
      <w:r>
        <w:rPr/>
        <w:tab/>
        <w:t>“Thanks,” Denise said. “My friends really love this movie. Say, you should come over and watch it with us!”</w:t>
      </w:r>
    </w:p>
    <w:p>
      <w:pPr>
        <w:pStyle w:val="Normal"/>
        <w:rPr/>
      </w:pPr>
      <w:r>
        <w:rPr/>
        <w:tab/>
        <w:t>“I-I can’t,” Helen stammered. “I’m really busy.”</w:t>
      </w:r>
    </w:p>
    <w:p>
      <w:pPr>
        <w:pStyle w:val="Normal"/>
        <w:rPr/>
      </w:pPr>
      <w:r>
        <w:rPr/>
        <w:tab/>
        <w:t>“Oh, right,” she said with a devious smile. “Helen the overachiever, I forgot. Well, the invitation’s still on the table, if you change your mind.”</w:t>
      </w:r>
    </w:p>
    <w:p>
      <w:pPr>
        <w:pStyle w:val="Normal"/>
        <w:rPr/>
      </w:pPr>
      <w:r>
        <w:rPr/>
        <w:tab/>
        <w:t>“Thanks.” Helen’s inner voice was screaming at Denise to get out of her apartment, using words that would offend a rapper. “Have fun with that movie.”</w:t>
      </w:r>
    </w:p>
    <w:p>
      <w:pPr>
        <w:pStyle w:val="Normal"/>
        <w:rPr/>
      </w:pPr>
      <w:r>
        <w:rPr/>
        <w:tab/>
        <w:t>Denise’s smile widened, and just when Helen thought that she was about to leave, she instead began pacing around inside the room. “You know,” she said. “It’s been a while since I’ve been in here. I really like what you’ve done with the place.”</w:t>
      </w:r>
    </w:p>
    <w:p>
      <w:pPr>
        <w:pStyle w:val="Normal"/>
        <w:rPr/>
      </w:pPr>
      <w:r>
        <w:rPr/>
        <w:tab/>
        <w:t>“Denise,” Helen said, with through gritted teeth, “I have a lot of things to do, so could you….OHHHH!” Helen clutched at her chest and fell to her knees.</w:t>
      </w:r>
    </w:p>
    <w:p>
      <w:pPr>
        <w:pStyle w:val="Normal"/>
        <w:rPr/>
      </w:pPr>
      <w:r>
        <w:rPr/>
        <w:tab/>
        <w:t>Denise’s face dropped. “Helen, are you all right? What’s wrong?” She raced over and crouched down beside her.</w:t>
      </w:r>
    </w:p>
    <w:p>
      <w:pPr>
        <w:pStyle w:val="Normal"/>
        <w:rPr/>
      </w:pPr>
      <w:r>
        <w:rPr/>
        <w:tab/>
        <w:t>“Nothing…just go…I’ll…I’ll be all right.”</w:t>
      </w:r>
    </w:p>
    <w:p>
      <w:pPr>
        <w:pStyle w:val="Normal"/>
        <w:rPr/>
      </w:pPr>
      <w:r>
        <w:rPr/>
        <w:tab/>
        <w:t>“Helen, you look sick. Your face is sweating and…oh…” The strange aroma that Helen had been exuding all day had wafted into Denise’s nostrils. Denise could feel her own nipples hardening beneath her spaghetti-strap tank top. She was soon drawn back to the present by the increased volume of the moans of her neighbor. Denise pressed a hand to Helen’s sweaty forehead. “You’re burning up! We should get you to a doctor!”</w:t>
      </w:r>
    </w:p>
    <w:p>
      <w:pPr>
        <w:pStyle w:val="Normal"/>
        <w:rPr/>
      </w:pPr>
      <w:r>
        <w:rPr/>
        <w:tab/>
        <w:t xml:space="preserve">Denise’s attention was drawn away from Helen’s blushing face, and to a small puddle of white liquid that was forming beneath her. </w:t>
      </w:r>
      <w:r>
        <w:rPr>
          <w:i/>
        </w:rPr>
        <w:t>What the hell?</w:t>
      </w:r>
    </w:p>
    <w:p>
      <w:pPr>
        <w:pStyle w:val="Normal"/>
        <w:rPr/>
      </w:pPr>
      <w:r>
        <w:rPr/>
        <w:tab/>
        <w:t>“No….NOOOOO! I CAN’T TAKE IT ANYMORE!”</w:t>
      </w:r>
    </w:p>
    <w:p>
      <w:pPr>
        <w:pStyle w:val="Normal"/>
        <w:rPr/>
      </w:pPr>
      <w:r>
        <w:rPr/>
        <w:tab/>
        <w:t>With an almighty roar, Helen ripped off her robe, revealing her thoroughly soaked shirt. Denise’s nostrils were pelted with the scent of warm milk. Helen yanked the damp shirt over her head, showing off her bouncing, moist flesh pumpkins to her astonished neighbor.</w:t>
      </w:r>
    </w:p>
    <w:p>
      <w:pPr>
        <w:pStyle w:val="Normal"/>
        <w:rPr/>
      </w:pPr>
      <w:r>
        <w:rPr/>
        <w:tab/>
        <w:t>“FUCK! This bra is killing me!” Helen could feel the bra clip digging mercilessly into her back; the entire apparatus was straining to contain the whole of her enormous mounds.</w:t>
      </w:r>
    </w:p>
    <w:p>
      <w:pPr>
        <w:pStyle w:val="Normal"/>
        <w:rPr/>
      </w:pPr>
      <w:r>
        <w:rPr/>
        <w:tab/>
        <w:t>“H-here,” Denise said, nervous and aroused all the same. “L-let me help you.” She raced around to Helen’s back, picking off the bra clip with her tiny fingers. Once free, the entire bra slackened, falling off of Helen and into the puddle of milk on the floor. Denise gasped at the sight of Helen’s nipples, almost mistaking them for cooked sausages. “Feel better?”</w:t>
      </w:r>
    </w:p>
    <w:p>
      <w:pPr>
        <w:pStyle w:val="Normal"/>
        <w:rPr/>
      </w:pPr>
      <w:r>
        <w:rPr/>
        <w:tab/>
        <w:t>“Oh, yes,” Helen said, “thank you….OHHHH, TOILET!”</w:t>
      </w:r>
    </w:p>
    <w:p>
      <w:pPr>
        <w:pStyle w:val="Normal"/>
        <w:rPr/>
      </w:pPr>
      <w:r>
        <w:rPr/>
        <w:tab/>
        <w:t>Helen was ready to sprint for the bathroom, until she noticed that the empty kitchen sink was more convenient. She raced over, depositing a single breast into each half of the sink and releasing her milk into the drain. She let out a loud and sustained moan as her nipples furiously shot out the milk. The feel of the cool metal against her hot skin was simply wonderful. She thrashed around wildly, making her glasses fall off of her face, unable to withstand the orgasmic pleasure that racked her body.</w:t>
      </w:r>
    </w:p>
    <w:p>
      <w:pPr>
        <w:pStyle w:val="Normal"/>
        <w:rPr/>
      </w:pPr>
      <w:r>
        <w:rPr/>
        <w:tab/>
        <w:t>Not caring about the woman that was staring at her from a few feet away, Helen yanked down her pants and started to finger herself. Her slender digits explored every inch of her weeping snatch, digging deeper and deeper for new depths, which, in turn, would lead to new heights of ecstasy. She began to lewdly hump against the cabinet, imagining that Brad or Marcus’ cocks were here for her to enjoy.</w:t>
      </w:r>
    </w:p>
    <w:p>
      <w:pPr>
        <w:pStyle w:val="Normal"/>
        <w:rPr/>
      </w:pPr>
      <w:r>
        <w:rPr/>
        <w:tab/>
        <w:t>Denise simply knelt in the puddle, staring in awe as her neighbor pleasured herself in front of her; this was a dream come true. How many months had she been flirting with Helen, hoping in vain that she would oblige the slightest smile or hug? How many nights had she lain in bed, wishing that Helen would come over to keep her company? She had known that Helen was straight, evidenced by the guys she had seen her with, but had always held out hope that she was the least bit curious about being with a woman. Now, she had her all to herself.</w:t>
      </w:r>
    </w:p>
    <w:p>
      <w:pPr>
        <w:pStyle w:val="Normal"/>
        <w:rPr/>
      </w:pPr>
      <w:r>
        <w:rPr/>
        <w:tab/>
        <w:t>But, was it right to take advantage of her like this? The small voice of reason was being drowned out by the urge to go and help Helen get off. Denise fondled her orange-sized breasts, her moans in harmony with Helen’s. She could see Helen orgasm again, the lurid folds of her pussy gushing thick rivulets of cum that trailed down her thighs. Denise gave her own nipples a violent twisting; she was aching to quench her thirst with a drink from Helen’s pink sink.</w:t>
      </w:r>
    </w:p>
    <w:p>
      <w:pPr>
        <w:pStyle w:val="Normal"/>
        <w:rPr/>
      </w:pPr>
      <w:r>
        <w:rPr/>
        <w:tab/>
        <w:t>Unable to resist the lure of Helen’s body – and disregarding all future consequences – she crawled over behind Helen, spread her legs apart, and began to lap up the juices from Helen’s slit. Helen yelped in surprise, looking over her shoulder to see her neighbor’s face buried in her honey pot.</w:t>
      </w:r>
    </w:p>
    <w:p>
      <w:pPr>
        <w:pStyle w:val="Normal"/>
        <w:rPr/>
      </w:pPr>
      <w:r>
        <w:rPr/>
        <w:tab/>
        <w:t>“Oh, thank you, Denise,” Helen said. “Lick harder, damn it! Lick that pussy dry!”</w:t>
      </w:r>
    </w:p>
    <w:p>
      <w:pPr>
        <w:pStyle w:val="Normal"/>
        <w:rPr/>
      </w:pPr>
      <w:r>
        <w:rPr/>
        <w:tab/>
        <w:t>Denise looked up at Helen with a sultry smile. “Don’t worry, honey, mama’s here. We’ve got all night to make each other feel good.”</w:t>
      </w:r>
    </w:p>
    <w:p>
      <w:pPr>
        <w:pStyle w:val="Normal"/>
        <w:rPr/>
      </w:pPr>
      <w:r>
        <w:rPr/>
        <w:tab/>
        <w:t>She soon returned her face to its former position, making Helen giggle with delight. In order to receive the maximum amount of pleasure, Helen turned around to face Denise, allowing her to fully immerse her face into Helen’s crotch. Helen held tightly to Denise’s head, pulling her deeper into her snatch; if Denise didn’t know any better, she could swear that Helen was going to insert her entire head into her cervix. Undeterred, she continued to explore the depths of Helen’s womanhood, licking ravenously at the moist labial walls. Helen sure had a tasty cunt.</w:t>
      </w:r>
    </w:p>
    <w:p>
      <w:pPr>
        <w:pStyle w:val="Normal"/>
        <w:rPr/>
      </w:pPr>
      <w:r>
        <w:rPr/>
        <w:tab/>
        <w:t>And what was that smell that was coming from Helen’s body? It was simply driving her wild; she felt like a bitch in heat! It was decided: she would use all the years of experience that she had attained in eating girls out. Noticing Helen’s engorged clitoris, she began to nibble at it roughly, sending waves of pleasure rippling through Helen’s body. Her gigantic tits wobbled majestically as Helen writhed in lust; she could already feel another few gallons of milk ready to course their way out of her fat nipples. She tried to contain her lactation as best as she could for a few minutes, before finally spurting her milk all over Denise’s head.</w:t>
      </w:r>
    </w:p>
    <w:p>
      <w:pPr>
        <w:pStyle w:val="Normal"/>
        <w:rPr/>
      </w:pPr>
      <w:r>
        <w:rPr/>
        <w:tab/>
        <w:t>“Ah!” Denise let out a yelp of surprise as torrents of white liquid rained down upon her head. Some of the milk made its way into her mouth; the taste was quite wonderful. She pulled her face away from Helen’s snatch, tilting her head back and opening her mouth wide to catch the milk.  “It’s so…so wonderful!”</w:t>
      </w:r>
    </w:p>
    <w:p>
      <w:pPr>
        <w:pStyle w:val="Normal"/>
        <w:rPr/>
      </w:pPr>
      <w:r>
        <w:rPr/>
        <w:tab/>
        <w:t>Though she was at eye level with Helen’s waist, her nipples were still well within reach. She reached up and grabbed one of her udders, putting the phallic looking nipple to her lips and sucking it into her mouth. Her eyes widened – she was quite unprepared for the intensity of the milk as it filled her mouth, forcing its way down her throat and into her stomach.</w:t>
      </w:r>
    </w:p>
    <w:p>
      <w:pPr>
        <w:pStyle w:val="Normal"/>
        <w:rPr/>
      </w:pPr>
      <w:r>
        <w:rPr/>
        <w:tab/>
        <w:t>“Please,” Helen wailed as Denise suckled her, “Don’t forget my pussy. Please, finger-fuck me, Denise!”</w:t>
      </w:r>
    </w:p>
    <w:p>
      <w:pPr>
        <w:pStyle w:val="Normal"/>
        <w:rPr/>
      </w:pPr>
      <w:r>
        <w:rPr/>
        <w:tab/>
        <w:t>“You sure are horny tonight, Helen,” Denise said. She raised a hand and used it to pick up where she’d left off. She couldn’t believe that Helen still wanted more, but now wasn’t the time to be thinking about it. She brought her hand around to Helen’s sumptuous ass, poking a finger into her anus and making her squeal.</w:t>
      </w:r>
    </w:p>
    <w:p>
      <w:pPr>
        <w:pStyle w:val="Normal"/>
        <w:rPr/>
      </w:pPr>
      <w:r>
        <w:rPr/>
        <w:tab/>
        <w:t>Though Helen was thoroughly grateful for to Denise for fingering her ass and pussy while drinking her breast milk, she still longed for the pleasure of a man’s cock. Her body was being plagued with an itch that only a penis could scratch. There was a good chance that Denise had a dildo that she could borrow.</w:t>
      </w:r>
    </w:p>
    <w:p>
      <w:pPr>
        <w:pStyle w:val="Normal"/>
        <w:rPr/>
      </w:pPr>
      <w:r>
        <w:rPr/>
        <w:tab/>
        <w:t>“Ohh,” Denise said, falling back onto her backside and cradling her stomach, that milk was delicious!”</w:t>
      </w:r>
    </w:p>
    <w:p>
      <w:pPr>
        <w:pStyle w:val="Normal"/>
        <w:rPr/>
      </w:pPr>
      <w:r>
        <w:rPr/>
        <w:tab/>
        <w:t>“No, wait, I need more!” Helen shouted, her breasts still leaking milk onto the kitchen floor. It just wasn’t fair; she hadn’t climaxed yet.</w:t>
      </w:r>
    </w:p>
    <w:p>
      <w:pPr>
        <w:pStyle w:val="Normal"/>
        <w:rPr/>
      </w:pPr>
      <w:r>
        <w:rPr/>
        <w:tab/>
        <w:t>“Just give me a minute, honey,” she said as she staggered to her feet, panting heavily. “I’m so full of milk; I need to take a leak.”</w:t>
      </w:r>
    </w:p>
    <w:p>
      <w:pPr>
        <w:pStyle w:val="Normal"/>
        <w:rPr/>
      </w:pPr>
      <w:r>
        <w:rPr/>
        <w:tab/>
        <w:t>She started to walk out of the kitchen, when Helen grabbed her arm, pulled her into an embrace and began to kiss her passionately. Denise was about to protest, but soon her eyes fluttered closed as she wrapped her arms around Helen’s waist. Helen stroked Denise’s hair as her tongue violated her mouth, wriggling like an eel. Soon, the urgent need to empty her bladder forced Denise to pull away from Helen’s mouth. Helen was extremely hesitant to end their lip lock, trying desperately to reattach her mouth to Denise’s.</w:t>
      </w:r>
    </w:p>
    <w:p>
      <w:pPr>
        <w:pStyle w:val="Normal"/>
        <w:rPr/>
      </w:pPr>
      <w:r>
        <w:rPr/>
        <w:tab/>
        <w:t>“I really have to piss, Helen. Why don’t we go into the bedroom?”</w:t>
      </w:r>
    </w:p>
    <w:p>
      <w:pPr>
        <w:pStyle w:val="Normal"/>
        <w:rPr/>
      </w:pPr>
      <w:r>
        <w:rPr/>
        <w:tab/>
        <w:t>“Okay,” Helen breathed. “But first, why don’t we get rid of these annoying clothes of yours?”</w:t>
      </w:r>
    </w:p>
    <w:p>
      <w:pPr>
        <w:pStyle w:val="Normal"/>
        <w:rPr/>
      </w:pPr>
      <w:r>
        <w:rPr/>
        <w:tab/>
        <w:t>Denise looked down at her apparel, which was soaked with milk and cum. She raised her arms as Helen hefted the shirt over her head, baring her perky B cup breasts, and tossed it aside. The back of her ears and neck burned as Helen undid the clasp of her shorts, pulling them down along with her panties. Helen wasted no time in running a hand along Denise’s crotch, which was lightly peppered with a bush of dark blond pubic hair.</w:t>
      </w:r>
    </w:p>
    <w:p>
      <w:pPr>
        <w:pStyle w:val="Normal"/>
        <w:rPr/>
      </w:pPr>
      <w:r>
        <w:rPr/>
        <w:tab/>
        <w:t>“Mmm, I can see you’re ready,” Denise said breathily. She took the hand that Helen was using to feel her up and led her towards the bedroom. “Come on, lover.”</w:t>
      </w:r>
    </w:p>
    <w:p>
      <w:pPr>
        <w:pStyle w:val="Normal"/>
        <w:rPr/>
      </w:pPr>
      <w:r>
        <w:rPr/>
        <w:tab/>
        <w:t>When they entered the bedroom, Denise led Helen over to the bed, ushering her to sit on it. “I’ll be right back, please wait for me.”</w:t>
      </w:r>
    </w:p>
    <w:p>
      <w:pPr>
        <w:pStyle w:val="Normal"/>
        <w:rPr/>
      </w:pPr>
      <w:r>
        <w:rPr/>
        <w:tab/>
        <w:t>While Denise sprinted off to use the bathroom, Helen lay on the bed, fingering herself while fondling one of her giant teats; the anticipation alone was killing her. Already, a good portion of the sheets were drenched with the milk that she couldn’t help but produce from her breasts. Her toes curled from the intense fingering that she was giving herself, delving deep into the mattress. Where the hell was Denise? She had a good mind to make love to her right there on the toilet.</w:t>
      </w:r>
    </w:p>
    <w:p>
      <w:pPr>
        <w:pStyle w:val="Normal"/>
        <w:rPr/>
      </w:pPr>
      <w:r>
        <w:rPr/>
        <w:tab/>
        <w:t>“I’m sorry to have kept you waiting.”</w:t>
      </w:r>
    </w:p>
    <w:p>
      <w:pPr>
        <w:pStyle w:val="Normal"/>
        <w:rPr/>
      </w:pPr>
      <w:r>
        <w:rPr/>
        <w:tab/>
        <w:t>Helen turned her head towards the sound of Denise’s voice. She was leaning in the doorway of the bathroom in an erotic pose.</w:t>
      </w:r>
    </w:p>
    <w:p>
      <w:pPr>
        <w:pStyle w:val="Normal"/>
        <w:rPr/>
      </w:pPr>
      <w:r>
        <w:rPr/>
        <w:tab/>
        <w:t>“Get over here…now!” Helen grunted.</w:t>
      </w:r>
    </w:p>
    <w:p>
      <w:pPr>
        <w:pStyle w:val="Normal"/>
        <w:rPr/>
      </w:pPr>
      <w:r>
        <w:rPr/>
        <w:tab/>
        <w:t>Denise didn’t dare tempt Helen’s patience with any kind of foreplay. She walked quickly over to the bed and got into it, immediately being grabbed into vice-like embrace with Helen. The two of them promptly resumed their passionate kiss, while their hands explored every inch of each other. Denise didn’t care at all that she was being pelted with milk as she rolled around on the bed with Helen. Denise gave her long nipples a savage tweaking, sending out a high-pressure blast of milk that pelted her body and making Helen moan.</w:t>
      </w:r>
    </w:p>
    <w:p>
      <w:pPr>
        <w:pStyle w:val="Normal"/>
        <w:rPr/>
      </w:pPr>
      <w:r>
        <w:rPr/>
        <w:tab/>
        <w:t>“Are you thirsty now?” Helen asked desperately, lifting one of her hefty teats towards Denise’s mouth. “Please suck my milk!”</w:t>
      </w:r>
    </w:p>
    <w:p>
      <w:pPr>
        <w:pStyle w:val="Normal"/>
        <w:rPr/>
      </w:pPr>
      <w:r>
        <w:rPr/>
        <w:tab/>
        <w:t>Though she was already thoroughly soaked in it, Denise obliged Helen in drinking her milk. Helen gave out a shrill gasp as she felt her lover mouth sucking on her nipple with the force of a vacuum. Denise flipped the both of them over, so that she was lying on top of Helen. Helen reached for the unattended breast with the intent of fondling it, only to have her hand swatted away by Denise, who took it upon herself to start jacking off the engorged nipple. Denise then began to grind her crotch on Helen’s leg, humping her like an animal caught in estrus.</w:t>
      </w:r>
    </w:p>
    <w:p>
      <w:pPr>
        <w:pStyle w:val="Normal"/>
        <w:rPr/>
      </w:pPr>
      <w:r>
        <w:rPr/>
        <w:tab/>
        <w:t>Amidst the moaning and the sound of the milk sprays making contact with bare skin and bed sheets alike, Helen could barely discern the sound of talking. She looked down, thinking that Denise was saying something, but the only thing that her mouth was doing was drinking Helen’s never ending supply of breast milk. But she could hear it clearly:</w:t>
      </w:r>
    </w:p>
    <w:p>
      <w:pPr>
        <w:pStyle w:val="Normal"/>
        <w:rPr>
          <w:i/>
          <w:i/>
        </w:rPr>
      </w:pPr>
      <w:r>
        <w:rPr/>
        <w:tab/>
      </w:r>
      <w:r>
        <w:rPr>
          <w:i/>
        </w:rPr>
        <w:t>Helen’s milk is delicious! Oh, god, I should’ve brought my double-ended dildo or my strap-on; maybe I could run across the hall and get them. Oh, god, what I wouldn’t give for a cock in my ass...</w:t>
      </w:r>
    </w:p>
    <w:p>
      <w:pPr>
        <w:pStyle w:val="Normal"/>
        <w:rPr/>
      </w:pPr>
      <w:r>
        <w:rPr>
          <w:i/>
        </w:rPr>
        <w:tab/>
      </w:r>
      <w:r>
        <w:rPr/>
        <w:t>In the deep recesses of her mind, the rational part of Helen was screaming in frustration. The normal Helen wouldn’t have been in this bed, getting her tits sucked by her neighbor; she wouldn’t have gotten fucked in the stall of a department store by some black guy that she’d just met. Sure, that one night stand with Brad was nice, but it had obviously led her down a dangerous path. Then, there was the subject of her drastically changed figure, which had left her looking like the top prospect for an adult movie. And to cap it all off, she was hearing voices in her head, every time she had sex!</w:t>
      </w:r>
    </w:p>
    <w:p>
      <w:pPr>
        <w:pStyle w:val="Normal"/>
        <w:rPr/>
      </w:pPr>
      <w:r>
        <w:rPr/>
        <w:tab/>
        <w:t>Helen knew that she should be more concerned about this strange turn of events, but, oh, this girl-on-girl filled her with such unbelievable elation. But, wait; what was this? Helen felt a gigantic pressure in her groin, right above her pussy. It was as if someone was filling her up with air from within her. The pressure continued to mount, slightly breaking Helen out of her reverie of lust.</w:t>
      </w:r>
    </w:p>
    <w:p>
      <w:pPr>
        <w:pStyle w:val="Normal"/>
        <w:rPr/>
      </w:pPr>
      <w:r>
        <w:rPr/>
        <w:tab/>
        <w:t>“No, get off!”</w:t>
      </w:r>
    </w:p>
    <w:p>
      <w:pPr>
        <w:pStyle w:val="Normal"/>
        <w:rPr/>
      </w:pPr>
      <w:r>
        <w:rPr/>
        <w:tab/>
        <w:t>“Hey, what the hell?!?” Denise sputtered as Helen sat up and pushed her off of her. She watched as Helen knelt on the bed, cupping her crotch – it was hard to tell with those big breasts obscuring things. Helen was doing something strange with her hands; it looked like she was feeling herself up down there. Of all the times to masturbate, why did it have to be now, especially when Denise would’ve been more than happy to help her? “Helen, what the hell’s wrong with you?”</w:t>
      </w:r>
    </w:p>
    <w:p>
      <w:pPr>
        <w:pStyle w:val="Normal"/>
        <w:rPr/>
      </w:pPr>
      <w:r>
        <w:rPr/>
        <w:tab/>
        <w:t>“AHHHHHH!”</w:t>
      </w:r>
    </w:p>
    <w:p>
      <w:pPr>
        <w:pStyle w:val="Normal"/>
        <w:rPr/>
      </w:pPr>
      <w:r>
        <w:rPr/>
        <w:tab/>
        <w:t>Helen let out a loud scream as threw herself back into her former lying position. Denise let out a burp of surprise – she’d drunk a lot of milk – as she saw Helen’s hands clutching a massive penis…it was hers! Helen was frantically jacking off her newly acquired member, which was rock hard and bulging with veins. It was planted right above her pussy, complete with two large testicles. Helen lewdly fingered herself and she gave new cock the attention it so desperately craved.</w:t>
      </w:r>
    </w:p>
    <w:p>
      <w:pPr>
        <w:pStyle w:val="Normal"/>
        <w:rPr/>
      </w:pPr>
      <w:r>
        <w:rPr/>
        <w:tab/>
        <w:t>“Oh, I’m gonna cum!” Helen wailed.</w:t>
      </w:r>
    </w:p>
    <w:p>
      <w:pPr>
        <w:pStyle w:val="Normal"/>
        <w:rPr/>
      </w:pPr>
      <w:r>
        <w:rPr/>
        <w:tab/>
        <w:t>Denise was awestruck; she certainly didn’t have that thing on her a few seconds ago. That thing was bigger than the ones that she’d seen on every guy that she’d been with. She noticed the sheath of skin that slid on and off of the tip; Helen’s new cock was uncircumcised. Though she honestly found all of this to be extremely weird, she couldn’t help the arousal that was quickly supplanting the apprehension within her. She crawled over on all fours towards Helen and began to lick the long member.</w:t>
      </w:r>
    </w:p>
    <w:p>
      <w:pPr>
        <w:pStyle w:val="Normal"/>
        <w:rPr/>
      </w:pPr>
      <w:r>
        <w:rPr/>
        <w:tab/>
        <w:t>“Oh, Denise!” Helen had almost forgotten that she was here. “Yes, lick me!”</w:t>
      </w:r>
    </w:p>
    <w:p>
      <w:pPr>
        <w:pStyle w:val="Normal"/>
        <w:rPr/>
      </w:pPr>
      <w:r>
        <w:rPr/>
        <w:tab/>
        <w:t>Denise sent her tongue roving around the entire surface of the long phallus. She could taste Helen’s sweat, mingled with milk, upon it. She made her way up to the tip, nibbling playfully at the foreskin and making Helen squirm in a frenzy of erotic delight. Helen could feel Denise’s tongue poking around inside of the foreskin, lapping up the smegma that was accumulating inside. Helen grabbed her fleshy orbs, kneading them as Denise continued to give her new dick a tongue bath.</w:t>
      </w:r>
    </w:p>
    <w:p>
      <w:pPr>
        <w:pStyle w:val="Normal"/>
        <w:rPr/>
      </w:pPr>
      <w:r>
        <w:rPr/>
        <w:tab/>
        <w:t>“Denise, I’m going to cum!” she wailed. “AHH!”</w:t>
      </w:r>
    </w:p>
    <w:p>
      <w:pPr>
        <w:pStyle w:val="Normal"/>
        <w:rPr/>
      </w:pPr>
      <w:r>
        <w:rPr/>
        <w:tab/>
        <w:t>Denise had given Helen’s balls a merciless twisting. “Don’t cum yet, Helen. I’m just getting started; hold on.” She lowered her head to suck on Helen’s nuts, while working the shaft with her hand.</w:t>
      </w:r>
    </w:p>
    <w:p>
      <w:pPr>
        <w:pStyle w:val="Normal"/>
        <w:rPr/>
      </w:pPr>
      <w:r>
        <w:rPr/>
        <w:tab/>
        <w:t>“I can’t…I can’t…I’m going to cum!”</w:t>
      </w:r>
    </w:p>
    <w:p>
      <w:pPr>
        <w:pStyle w:val="Normal"/>
        <w:rPr/>
      </w:pPr>
      <w:r>
        <w:rPr/>
        <w:tab/>
        <w:t>“Oh, you naughty girl…fine.” Denise brought her head up and swallowed Helen’s dick. The inside of Denise’s mouth felt wonderful! Helen’s mind was shrouded in a fog of lust. The feel of her teeth scraping her skin, every lash of her tongue, and every bob of her head: they were like poetry to her!</w:t>
      </w:r>
    </w:p>
    <w:p>
      <w:pPr>
        <w:pStyle w:val="Normal"/>
        <w:rPr/>
      </w:pPr>
      <w:r>
        <w:rPr/>
        <w:tab/>
        <w:t>Helen gave a shout as she shot her load down Denise’s throat for the first time. Denise’s eyes bulged open and began to well with tears; she was totally unprepared for the mighty stream of cum that was rocketing into her mouth. With a sputter she disengaged herself from the still spurting penis, struggling to swallow all of the cum that was in her mouth. Free from the confines of Denise’s mouth, Helen’s dick had no choice but to shoot its load all over her face. Exhausted, she let her arms fall limply to the side.</w:t>
      </w:r>
    </w:p>
    <w:p>
      <w:pPr>
        <w:pStyle w:val="Normal"/>
        <w:rPr/>
      </w:pPr>
      <w:r>
        <w:rPr/>
        <w:tab/>
        <w:t>“Wow,” Denise sputtered as she tried to swallow whatever remnants of spunk that still lingered in her mouth. When she had recovered, she looked up to see that Helen’s cock was still erect and ready for more action. “I don’t know exactly what’s going on with your body, but I love it.” She glanced over at the clock, seeing that it was barely past eight o’clock. “Mmm, we still have hours to fuck.” She stood up and stood over Helen’s waist, facing away from her. While fondling her own breasts, she slowly lowered herself onto Helen’s pecker.</w:t>
      </w:r>
    </w:p>
    <w:p>
      <w:pPr>
        <w:pStyle w:val="Normal"/>
        <w:rPr/>
      </w:pPr>
      <w:r>
        <w:rPr/>
        <w:tab/>
        <w:t>“Damn, you’re huge; it’s like sitting on a relay baton!” Denise had barely taken the thing inside of her. Luckily, both of their bodies were still slick with milk, cum, and sweat, making it easier for her to go down. “AHHHH!”</w:t>
      </w:r>
    </w:p>
    <w:p>
      <w:pPr>
        <w:pStyle w:val="Normal"/>
        <w:rPr/>
      </w:pPr>
      <w:r>
        <w:rPr/>
        <w:tab/>
        <w:t>Helen sat up, immediately overcome by the feeling of being inside of Denise. “Denise, please,” she wailed. “Get off, it’s too tight!”</w:t>
      </w:r>
    </w:p>
    <w:p>
      <w:pPr>
        <w:pStyle w:val="Normal"/>
        <w:rPr/>
      </w:pPr>
      <w:r>
        <w:rPr/>
        <w:tab/>
        <w:t>“Relax…Helen…oh, god…just let me…unh…ride you for a bit!”</w:t>
      </w:r>
    </w:p>
    <w:p>
      <w:pPr>
        <w:pStyle w:val="Normal"/>
        <w:rPr/>
      </w:pPr>
      <w:r>
        <w:rPr/>
        <w:tab/>
        <w:t>With tremendous effort, Denise started to move up and down Helen’s dick. Helen’s thought that Denise was going to snap her cock off. Helen’s entire body felt confusing to her; she wanted Denise off of her cock, but at the same time, it was so warm inside. The walls of her pussy were grating against her skin, sheathing it in a chrysalis of carnal warmth. Denise pinched her nipples, trying to stay sane as she rode Helen’s she-cock.</w:t>
      </w:r>
    </w:p>
    <w:p>
      <w:pPr>
        <w:pStyle w:val="Normal"/>
        <w:rPr/>
      </w:pPr>
      <w:r>
        <w:rPr/>
        <w:tab/>
        <w:t>“Oh, god, I love fucking this tight pussy,” Helen grunted. “Give me more!”</w:t>
      </w:r>
    </w:p>
    <w:p>
      <w:pPr>
        <w:pStyle w:val="Normal"/>
        <w:rPr/>
      </w:pPr>
      <w:r>
        <w:rPr/>
        <w:tab/>
        <w:t>She grabbed Denise by her thighs and started pumping upwards into her. Denise held on for dear life as Helen began to rut inside of her with the ferocity of a beast.</w:t>
      </w:r>
    </w:p>
    <w:p>
      <w:pPr>
        <w:pStyle w:val="Normal"/>
        <w:rPr/>
      </w:pPr>
      <w:r>
        <w:rPr/>
        <w:tab/>
        <w:t>“Helen, please,” she wailed. “Be gentle with me; you’re going to tear me apart!”</w:t>
      </w:r>
    </w:p>
    <w:p>
      <w:pPr>
        <w:pStyle w:val="Normal"/>
        <w:rPr/>
      </w:pPr>
      <w:r>
        <w:rPr/>
        <w:tab/>
        <w:t>“Oh, fuck, this feels great! I want to knock you up!”</w:t>
      </w:r>
    </w:p>
    <w:p>
      <w:pPr>
        <w:pStyle w:val="Normal"/>
        <w:rPr/>
      </w:pPr>
      <w:r>
        <w:rPr/>
        <w:tab/>
        <w:t>That last statement took Denise by surprise. Was it even possible for Helen to do that? Looking back, she’d already made more milk that night than cows make in a month, and she’d also grown a fully functional penis and balls; perhaps she could get her pregnant. “Yes, Helen, fuck me until I die!” Denise didn’t care if Helen put a bun in her oven.</w:t>
      </w:r>
    </w:p>
    <w:p>
      <w:pPr>
        <w:pStyle w:val="Normal"/>
        <w:rPr/>
      </w:pPr>
      <w:r>
        <w:rPr/>
        <w:tab/>
        <w:t>Deeper and deeper Helen drilled into her pussy, the tip of her cock pummeling Denise’s cervix. She knew it sounded wrong, but she loved having a cock. It was as if the thing had a mind of its own. Right now, it felt horny and ready to vomit.</w:t>
      </w:r>
    </w:p>
    <w:p>
      <w:pPr>
        <w:pStyle w:val="Normal"/>
        <w:rPr/>
      </w:pPr>
      <w:r>
        <w:rPr/>
        <w:tab/>
        <w:t>“OHHHH! I’M CUMMING!”</w:t>
      </w:r>
    </w:p>
    <w:p>
      <w:pPr>
        <w:pStyle w:val="Normal"/>
        <w:rPr/>
      </w:pPr>
      <w:r>
        <w:rPr/>
        <w:tab/>
        <w:t>“No, Helen, wait…AHHHH!”</w:t>
      </w:r>
    </w:p>
    <w:p>
      <w:pPr>
        <w:pStyle w:val="Normal"/>
        <w:rPr/>
      </w:pPr>
      <w:r>
        <w:rPr/>
        <w:tab/>
        <w:t>Denise was unprepared for Helen’s tremendous release. Her eyes rolled as she felt the searing hot cum careening up into her stomach. Helen’s arms were wrapped around her body tightly, ensuring that her cum would have somewhere to go. The twenty second orgasm seemed to go on for an eternity. When they both were done, Denise fell forward off of Helen’s rod.</w:t>
      </w:r>
    </w:p>
    <w:p>
      <w:pPr>
        <w:pStyle w:val="Normal"/>
        <w:rPr/>
      </w:pPr>
      <w:r>
        <w:rPr/>
        <w:tab/>
        <w:t>Denise lay on the bed face forward, with her ass pointed high in the air and her pussy still spewing out globs of shared ejaculate. The both of them were panting loudly, both of their genitals stained with cum. At about this time, Denise would be cuddling with her lover, but, as she would soon find out, Helen was far from being in the cuddling mood.</w:t>
      </w:r>
    </w:p>
    <w:p>
      <w:pPr>
        <w:pStyle w:val="Normal"/>
        <w:rPr/>
      </w:pPr>
      <w:r>
        <w:rPr/>
        <w:tab/>
        <w:t>“Oh, Helen,” she panted, “you were wonderful.”</w:t>
      </w:r>
    </w:p>
    <w:p>
      <w:pPr>
        <w:pStyle w:val="Normal"/>
        <w:rPr/>
      </w:pPr>
      <w:r>
        <w:rPr/>
        <w:tab/>
        <w:t>“So were you,” Helen replied. “For a lesbian, you ride a cock really well.”</w:t>
      </w:r>
    </w:p>
    <w:p>
      <w:pPr>
        <w:pStyle w:val="Normal"/>
        <w:rPr/>
      </w:pPr>
      <w:r>
        <w:rPr/>
        <w:tab/>
        <w:t>“Lesbian?” Denise let out tired laugh. “Sorry, honey, I’m not a lesbian; I’m bisexual.”</w:t>
      </w:r>
    </w:p>
    <w:p>
      <w:pPr>
        <w:pStyle w:val="Normal"/>
        <w:rPr/>
      </w:pPr>
      <w:r>
        <w:rPr/>
        <w:tab/>
        <w:t xml:space="preserve">“Wow that was embarrassing. Well, if it’s any consolation, I find you </w:t>
      </w:r>
      <w:r>
        <w:rPr>
          <w:i/>
          <w:iCs/>
        </w:rPr>
        <w:t>very</w:t>
      </w:r>
      <w:r>
        <w:rPr/>
        <w:t xml:space="preserve"> attractive.”</w:t>
      </w:r>
    </w:p>
    <w:p>
      <w:pPr>
        <w:pStyle w:val="Normal"/>
        <w:rPr/>
      </w:pPr>
      <w:r>
        <w:rPr/>
        <w:tab/>
        <w:t>“Thanks, hon.”</w:t>
      </w:r>
    </w:p>
    <w:p>
      <w:pPr>
        <w:pStyle w:val="Normal"/>
        <w:rPr/>
      </w:pPr>
      <w:r>
        <w:rPr/>
        <w:tab/>
        <w:t>“Now,” Helen said, staggering to her feet, “I’m gonna fuck your ass.”</w:t>
      </w:r>
    </w:p>
    <w:p>
      <w:pPr>
        <w:pStyle w:val="Normal"/>
        <w:rPr/>
      </w:pPr>
      <w:r>
        <w:rPr/>
        <w:tab/>
        <w:t>“Helen, wait,” Denise said. “Let me take a breather, love.”</w:t>
      </w:r>
    </w:p>
    <w:p>
      <w:pPr>
        <w:pStyle w:val="Normal"/>
        <w:rPr/>
      </w:pPr>
      <w:r>
        <w:rPr/>
        <w:tab/>
        <w:t>“Sorry, Denise, but I’m horny as hell, and that ass of yours looks great right now.”</w:t>
      </w:r>
    </w:p>
    <w:p>
      <w:pPr>
        <w:pStyle w:val="Normal"/>
        <w:rPr/>
      </w:pPr>
      <w:r>
        <w:rPr/>
        <w:tab/>
        <w:t>Denise was far from ready for round two. She tried to move her body, so that she could appeal to Helen face-to-face, but she was still winded from their last exertion. “Helen, please. I’m still full of your cum and your milk…just…just let me go take a piss.”</w:t>
      </w:r>
    </w:p>
    <w:p>
      <w:pPr>
        <w:pStyle w:val="Normal"/>
        <w:rPr/>
      </w:pPr>
      <w:r>
        <w:rPr/>
        <w:tab/>
        <w:t>“I don’t care,” Helen growled, crouching down slightly and grabbing Denise’s waist. “Just pee on the bed; it’s already wet.”</w:t>
      </w:r>
    </w:p>
    <w:p>
      <w:pPr>
        <w:pStyle w:val="Normal"/>
        <w:rPr/>
      </w:pPr>
      <w:r>
        <w:rPr/>
        <w:tab/>
        <w:t>“No, Helen, wait…AHHH!”</w:t>
      </w:r>
    </w:p>
    <w:p>
      <w:pPr>
        <w:pStyle w:val="Normal"/>
        <w:rPr/>
      </w:pPr>
      <w:r>
        <w:rPr/>
        <w:tab/>
        <w:t>Helen popped the tip of her cock into Denise’s tight anus, making her scream. Helen let out a low bellow; she was quite unprepared for such pleasure that she thought that she might faint. After steadying herself, she madly began to rape Denise’s ass, while poor Denise screamed into the mattress, clawing the sheets.</w:t>
      </w:r>
    </w:p>
    <w:p>
      <w:pPr>
        <w:pStyle w:val="Normal"/>
        <w:rPr/>
      </w:pPr>
      <w:r>
        <w:rPr/>
        <w:tab/>
      </w:r>
    </w:p>
    <w:p>
      <w:pPr>
        <w:pStyle w:val="Normal"/>
        <w:rPr/>
      </w:pPr>
      <w:r>
        <w:rPr/>
        <w:t>Chapter Five: I hope you brought enough for the whole class</w:t>
      </w:r>
    </w:p>
    <w:p>
      <w:pPr>
        <w:pStyle w:val="Normal"/>
        <w:rPr/>
      </w:pPr>
      <w:r>
        <w:rPr/>
        <w:tab/>
      </w:r>
    </w:p>
    <w:p>
      <w:pPr>
        <w:pStyle w:val="Normal"/>
        <w:rPr/>
      </w:pPr>
      <w:r>
        <w:rPr/>
        <w:tab/>
        <w:t>A tickling feeling down below pulled Helen forth from the darkness of her dreamless sleep. Wearily, she opened her eyes, looking down to see Denise licking at her erect cock. Fatigue was quickly forgotten; Helen sat straight up in the bed.</w:t>
      </w:r>
    </w:p>
    <w:p>
      <w:pPr>
        <w:pStyle w:val="Normal"/>
        <w:rPr/>
      </w:pPr>
      <w:r>
        <w:rPr/>
        <w:tab/>
        <w:t>“Mmm, morning beautiful,” Denise said as she gave her dick a few more licks.</w:t>
      </w:r>
    </w:p>
    <w:p>
      <w:pPr>
        <w:pStyle w:val="Normal"/>
        <w:rPr/>
      </w:pPr>
      <w:r>
        <w:rPr/>
        <w:tab/>
        <w:t>“W-what time is it?” Helen blurted out, looking around for the alarm clock. It was only nine o’clock; her first class wasn’t until noon.</w:t>
      </w:r>
    </w:p>
    <w:p>
      <w:pPr>
        <w:pStyle w:val="Normal"/>
        <w:rPr/>
      </w:pPr>
      <w:r>
        <w:rPr/>
        <w:tab/>
        <w:t>“I’m sorry, did I wake you? My ass hurt so much that I could barely sleep, thanks to you. Then, I saw you popping a woody, even though you were fast asleep, so I decided to keep myself occupied.”</w:t>
      </w:r>
    </w:p>
    <w:p>
      <w:pPr>
        <w:pStyle w:val="Normal"/>
        <w:rPr/>
      </w:pPr>
      <w:r>
        <w:rPr/>
        <w:tab/>
        <w:t>It hadn’t been a dream after all! She and Denise had really made the beast with two backs, last night. She soon became aware of the fact that the two of them, and the mattress, reeked of various bodily fluids, which had all dried up overnight.</w:t>
      </w:r>
    </w:p>
    <w:p>
      <w:pPr>
        <w:pStyle w:val="Normal"/>
        <w:rPr/>
      </w:pPr>
      <w:r>
        <w:rPr/>
        <w:tab/>
        <w:t>“I need to go shower,” Helen said, pulling her dick out of Denise’s mouth and getting out of the bed.</w:t>
      </w:r>
    </w:p>
    <w:p>
      <w:pPr>
        <w:pStyle w:val="Normal"/>
        <w:rPr/>
      </w:pPr>
      <w:r>
        <w:rPr/>
        <w:tab/>
        <w:t>“Oh, do you want me to go with you? I’d love to help you get clean.”</w:t>
      </w:r>
    </w:p>
    <w:p>
      <w:pPr>
        <w:pStyle w:val="Normal"/>
        <w:rPr/>
      </w:pPr>
      <w:r>
        <w:rPr/>
        <w:tab/>
        <w:t>Helen looked back at the lovely, blonde pixie that was laying her bed. Helen thought about asking her to leave politely, but the erect member on her groin suggested otherwise.</w:t>
      </w:r>
    </w:p>
    <w:p>
      <w:pPr>
        <w:pStyle w:val="Normal"/>
        <w:rPr/>
      </w:pPr>
      <w:r>
        <w:rPr/>
        <w:tab/>
        <w:t>“A-all right.”</w:t>
      </w:r>
    </w:p>
    <w:p>
      <w:pPr>
        <w:pStyle w:val="Normal"/>
        <w:rPr/>
      </w:pPr>
      <w:r>
        <w:rPr/>
        <w:tab/>
        <w:t>Denise got off the bed, walked towards Helen, grabbed her hand, and the two of them walked into the bathroom. Denise stretched and yawned as Helen reached into the shower and turned to water on.</w:t>
      </w:r>
    </w:p>
    <w:p>
      <w:pPr>
        <w:pStyle w:val="Normal"/>
        <w:rPr/>
      </w:pPr>
      <w:r>
        <w:rPr/>
        <w:tab/>
        <w:t>“Mmm boy was last night wonderful! I’m surprised that I can still walk, after the way you reamed my ass.”</w:t>
      </w:r>
    </w:p>
    <w:p>
      <w:pPr>
        <w:pStyle w:val="Normal"/>
        <w:rPr/>
      </w:pPr>
      <w:r>
        <w:rPr/>
        <w:tab/>
        <w:t>“Yeah,” Helen muttered. “Sorry about that, I guess I don’t…” She was going to say “I guess I don’t know what got into me” but that was entirely untrue.</w:t>
      </w:r>
    </w:p>
    <w:p>
      <w:pPr>
        <w:pStyle w:val="Normal"/>
        <w:rPr/>
      </w:pPr>
      <w:r>
        <w:rPr/>
        <w:tab/>
        <w:t>“That’s okay,” Denise said before walking to Helen and give her a loving kiss. “Just keep away from my ass while we’re in the shower.”</w:t>
      </w:r>
    </w:p>
    <w:p>
      <w:pPr>
        <w:pStyle w:val="Normal"/>
        <w:rPr/>
      </w:pPr>
      <w:r>
        <w:rPr/>
        <w:tab/>
        <w:t>The two of them got inside of the shower and washed each other clean. Denise tenderly scrubbed every inch of Helen, now and then having some fun with Helen’s breasts and penis. Though Denise was confident of her cleanliness, Helen still was plagued by the very same strange, musky scent that permeated every pore of her skin, and not only that, but it seemed to be stronger. Denise decided to leave after a while, and Helen soon followed, thinking that the smell would never go away.</w:t>
      </w:r>
    </w:p>
    <w:p>
      <w:pPr>
        <w:pStyle w:val="Normal"/>
        <w:rPr/>
      </w:pPr>
      <w:r>
        <w:rPr/>
        <w:tab/>
        <w:t>“Hey, can I borrow some of your clothes? Mine are all filthy.”</w:t>
      </w:r>
    </w:p>
    <w:p>
      <w:pPr>
        <w:pStyle w:val="Normal"/>
        <w:rPr/>
      </w:pPr>
      <w:r>
        <w:rPr/>
        <w:tab/>
        <w:t>Helen gave her an old Rolling Stones shirt that her dad had given her, and a pair of old gym shorts. While Denise changed into her clothes, Helen gathered up the soaked sheets and pillows, throwing them into the hamper. The mattress was still damp and it smelled funny, but she could always get it pressure cleaned, instead of wasting money on a new one.</w:t>
      </w:r>
    </w:p>
    <w:p>
      <w:pPr>
        <w:pStyle w:val="Normal"/>
        <w:rPr/>
      </w:pPr>
      <w:r>
        <w:rPr/>
        <w:tab/>
        <w:t>“Well, I’m going, now,” Denise said. “Aren’t you going to put some clothes on?”</w:t>
      </w:r>
    </w:p>
    <w:p>
      <w:pPr>
        <w:pStyle w:val="Normal"/>
        <w:rPr/>
      </w:pPr>
      <w:r>
        <w:rPr/>
        <w:tab/>
        <w:t>“Sure, I will,” Helen told her. “I still have some time before my first class.”</w:t>
      </w:r>
    </w:p>
    <w:p>
      <w:pPr>
        <w:pStyle w:val="Normal"/>
        <w:rPr/>
      </w:pPr>
      <w:r>
        <w:rPr/>
        <w:tab/>
        <w:t>Denise walked towards her and embraced her, lavishing another tongue-filled kiss. “Oh, you’re making it hard for me to leave, with this fine body of yours.” She cupped Helen’s huge gourds in her hands, giving them gentle squeeze. “If I didn’t have to go to work later, I’d stay here, so we could fuck all day.”</w:t>
      </w:r>
    </w:p>
    <w:p>
      <w:pPr>
        <w:pStyle w:val="Normal"/>
        <w:rPr/>
      </w:pPr>
      <w:r>
        <w:rPr/>
        <w:tab/>
        <w:t>Helen let out a low moan as her pussy and cock became slick with cum as she ground them against Denise’s thigh. It was finally Denise who broke off their hug, edging over to the door so that she could go to the kitchen and get her clothes.</w:t>
      </w:r>
    </w:p>
    <w:p>
      <w:pPr>
        <w:pStyle w:val="Normal"/>
        <w:rPr/>
      </w:pPr>
      <w:r>
        <w:rPr/>
        <w:tab/>
        <w:t>“Let’s do this again, real soon.”</w:t>
      </w:r>
    </w:p>
    <w:p>
      <w:pPr>
        <w:pStyle w:val="Normal"/>
        <w:rPr/>
      </w:pPr>
      <w:r>
        <w:rPr/>
        <w:tab/>
        <w:t>Helen only nodded, watching as Denise made her exit. Now, she was all alone in the apartment, with about three hours until her last class. Speaking of which, she was seriously considering not going at all; her breasts were huge, she had a penis, and she was feeling ridiculously horny. On one hand, she hated to miss class for any reason, but, on the other hand, she couldn’t bear it if she were to get a boner in class, or start lactating like crazy. She was doing well in her classes so far; would this absence really affect her grades?</w:t>
      </w:r>
    </w:p>
    <w:p>
      <w:pPr>
        <w:pStyle w:val="Normal"/>
        <w:rPr/>
      </w:pPr>
      <w:r>
        <w:rPr/>
        <w:tab/>
        <w:t>She looked down at her waist, trying to see if she could go the whole day without losing control of her breasts or her dick, as if to ask their permission. How did guys manage to walk around with these monsters? It was then that she noticed something: her cock was pointed straight up and poking at the bottom of her breasts. This gave her a great idea.</w:t>
      </w:r>
    </w:p>
    <w:p>
      <w:pPr>
        <w:pStyle w:val="Normal"/>
        <w:rPr/>
      </w:pPr>
      <w:r>
        <w:rPr/>
        <w:tab/>
        <w:t>She sat down on the edge of her bare bed, slightly bending forward, and pushed her boobs together, sandwiching her cock between them. She then began to move her upper body forwards and backwards in a steady motion. Helen never thought that her first tit-fuck ever would be like this. Thankfully, the shower had made her skin silky smooth, increasing the sensation as her cock rubbed against it. Now she could endure the pleasure; last night had increased her staying power considerably.</w:t>
      </w:r>
    </w:p>
    <w:p>
      <w:pPr>
        <w:pStyle w:val="Normal"/>
        <w:rPr/>
      </w:pPr>
      <w:r>
        <w:rPr/>
        <w:tab/>
        <w:t>Curious, she bent her neck down and stuck out her tongue, wanting to see if she could touch the tip of her cock. By bringing her legs up onto the bed, she had enough leverage to give herself a tit-job and a blowjob at the same time. Helen took the time to relish the experience, swirling her tongue around the purple head. She was totally unprepared for the rush of euphoria that she got from poking at her urethra; the self-stimulation was enough to send a small dollop of pre-cum onto her tongue. She then took the tip into her mouth, sucking on it lasciviously.</w:t>
      </w:r>
    </w:p>
    <w:p>
      <w:pPr>
        <w:pStyle w:val="Normal"/>
        <w:rPr/>
      </w:pPr>
      <w:r>
        <w:rPr/>
        <w:tab/>
        <w:t>Determined to increase the pleasure, Helen began rubbing her breasts rapidly against her rod, using them to jack it off. The purpling member quivered as the semen within escalated to critical levels. The desire built up within her – for Brad, for Marcus, and even Denise – until…</w:t>
      </w:r>
    </w:p>
    <w:p>
      <w:pPr>
        <w:pStyle w:val="Normal"/>
        <w:rPr/>
      </w:pPr>
      <w:r>
        <w:rPr/>
        <w:tab/>
        <w:t>“MMMMMPH!”</w:t>
      </w:r>
    </w:p>
    <w:p>
      <w:pPr>
        <w:pStyle w:val="Normal"/>
        <w:rPr/>
      </w:pPr>
      <w:r>
        <w:rPr/>
        <w:tab/>
        <w:t>Helen’s penis twitched madly as it shot its load into her mouth. Some of it spurted out from between her lips, falling down to stain her breasts. Helen gulped the sticky cum down, savoring its salty goodness. Licking her lips, she started to rub the spunk into her chest, as if it were lotion.</w:t>
      </w:r>
    </w:p>
    <w:p>
      <w:pPr>
        <w:pStyle w:val="Normal"/>
        <w:rPr/>
      </w:pPr>
      <w:r>
        <w:rPr/>
        <w:tab/>
        <w:t xml:space="preserve">She looked at the clock, seeing it was nine thirty-three. Usually, Helen would use any downtime that she had to brush up on her school notes. </w:t>
      </w:r>
      <w:r>
        <w:rPr>
          <w:i/>
        </w:rPr>
        <w:t>Fuck studying</w:t>
      </w:r>
      <w:r>
        <w:rPr/>
        <w:t xml:space="preserve">, she thought, </w:t>
      </w:r>
      <w:r>
        <w:rPr>
          <w:i/>
        </w:rPr>
        <w:t>I wanna jack off.</w:t>
      </w:r>
    </w:p>
    <w:p>
      <w:pPr>
        <w:pStyle w:val="Normal"/>
        <w:rPr/>
      </w:pPr>
      <w:r>
        <w:rPr/>
      </w:r>
    </w:p>
    <w:p>
      <w:pPr>
        <w:pStyle w:val="Normal"/>
        <w:rPr/>
      </w:pPr>
      <w:r>
        <w:rPr/>
        <w:tab/>
        <w:t>“And so,” the teacher said, in his monotonous voice, “when dealing with an investigation with an internal affairs team, be sure to give them full, unwarranted access to all financial ledgers, files, and other confidential data, so as to give them the impression of complete cooperation…”</w:t>
      </w:r>
    </w:p>
    <w:p>
      <w:pPr>
        <w:pStyle w:val="Normal"/>
        <w:rPr/>
      </w:pPr>
      <w:r>
        <w:rPr/>
        <w:tab/>
        <w:t xml:space="preserve"> Half of the class was caught in the stupor of this dreary lesson. Whatever happened to Dr. Ruff? Sure, the guy was old, but he sure made the blandness of Business Ethics come to life. The official story that was circulating was that he had retired, been given an extremely generous pension, and moved down to Florida. It was a shame that he was gone; this guy was putting the entire class.</w:t>
      </w:r>
    </w:p>
    <w:p>
      <w:pPr>
        <w:pStyle w:val="Normal"/>
        <w:rPr/>
      </w:pPr>
      <w:r>
        <w:rPr/>
        <w:tab/>
        <w:t>The droning of the teacher was suddenly interrupted by the sound of the door opening. Some of the students who were still awake looked up to see who it was, but they were still out in the hall.</w:t>
      </w:r>
    </w:p>
    <w:p>
      <w:pPr>
        <w:pStyle w:val="Normal"/>
        <w:rPr/>
      </w:pPr>
      <w:r>
        <w:rPr/>
        <w:tab/>
        <w:t>“Well, don’t just stand there,” the teacher said, “we’ve just gotten started with class, so come on in.”</w:t>
      </w:r>
    </w:p>
    <w:p>
      <w:pPr>
        <w:pStyle w:val="Normal"/>
        <w:rPr/>
      </w:pPr>
      <w:r>
        <w:rPr/>
        <w:tab/>
        <w:t>“Th-thank you.”</w:t>
      </w:r>
    </w:p>
    <w:p>
      <w:pPr>
        <w:pStyle w:val="Normal"/>
        <w:rPr/>
      </w:pPr>
      <w:r>
        <w:rPr/>
        <w:tab/>
        <w:t>Helen strode into the classroom, trying hard not to blush as she took her seat. Her appearance was enough to elicit gasps and amazed looks from the students who were awake. Most of the guys were unabashedly staring as she walked down the aisle between the desks, their eyes following every wobble of her bubble butt. The girls noticed her ass as well, some of them jealously thinking up offensive reasons as to why her body looked so voluptuous. Helen bowed her head low, trying at least to make it look like she hated their staring, when, secretly, she enjoyed it.</w:t>
      </w:r>
    </w:p>
    <w:p>
      <w:pPr>
        <w:pStyle w:val="Normal"/>
        <w:rPr/>
      </w:pPr>
      <w:r>
        <w:rPr/>
        <w:tab/>
        <w:t xml:space="preserve">After setting down her bag, she sat down in her chair next to a sleeping girl in the back row. She pulled out some paper, and began writing down notes, trying to fixate her attention to the lesson. </w:t>
      </w:r>
      <w:r>
        <w:rPr>
          <w:i/>
        </w:rPr>
        <w:t>You can do this</w:t>
      </w:r>
      <w:r>
        <w:rPr/>
        <w:t xml:space="preserve">, Helen thought, </w:t>
      </w:r>
      <w:r>
        <w:rPr>
          <w:i/>
        </w:rPr>
        <w:t>just three more classes, and you’re home free</w:t>
      </w:r>
      <w:r>
        <w:rPr/>
        <w:t>. Wiping the sweat from her brow, she carried on. It wasn’t long before the whispers started.</w:t>
      </w:r>
    </w:p>
    <w:p>
      <w:pPr>
        <w:pStyle w:val="Normal"/>
        <w:rPr/>
      </w:pPr>
      <w:r>
        <w:rPr/>
        <w:tab/>
        <w:t>“Holy shit, what happened to Helen?”</w:t>
      </w:r>
    </w:p>
    <w:p>
      <w:pPr>
        <w:pStyle w:val="Normal"/>
        <w:rPr/>
      </w:pPr>
      <w:r>
        <w:rPr/>
        <w:tab/>
        <w:t>“Did you see the size of those knockers? Bigger than my head!”</w:t>
      </w:r>
    </w:p>
    <w:p>
      <w:pPr>
        <w:pStyle w:val="Normal"/>
        <w:rPr/>
      </w:pPr>
      <w:r>
        <w:rPr/>
        <w:tab/>
        <w:t>“Man, I’d love to tap that ass.”</w:t>
      </w:r>
    </w:p>
    <w:p>
      <w:pPr>
        <w:pStyle w:val="Normal"/>
        <w:rPr/>
      </w:pPr>
      <w:r>
        <w:rPr/>
        <w:tab/>
        <w:t>“Maybe she got plastic surgery!”</w:t>
      </w:r>
    </w:p>
    <w:p>
      <w:pPr>
        <w:pStyle w:val="Normal"/>
        <w:rPr/>
      </w:pPr>
      <w:r>
        <w:rPr/>
        <w:tab/>
        <w:t>Helen didn’t think that her face could burn any more than it already was. As a matter of fact, her entire body felt as if it were burning up. This was unreal; she’d just spent hours before class masturbating, and yet she was still getting aroused. She could feel her cock hardening from underneath her skirt, getting slick with juices. But, no, she had to fight it!</w:t>
      </w:r>
    </w:p>
    <w:p>
      <w:pPr>
        <w:pStyle w:val="Normal"/>
        <w:rPr/>
      </w:pPr>
      <w:r>
        <w:rPr/>
        <w:tab/>
        <w:t>Unfortunately, her body heat was causing another problem. It was sending the strange new odor that her body exuded wafting through the classroom. The students deeply inhaled the pheromonal smell, causing their blood to boil, even within the air conditioned confines of the classroom. All around the room, nipples were hardening, penises were filling with blood, and vaginas were getting moist with anticipation. The girl sitting next to Helen was roused by the scent of her neighbor; the girl leaned over towards Helen slightly and deeply inhaled through her nose.</w:t>
      </w:r>
    </w:p>
    <w:p>
      <w:pPr>
        <w:pStyle w:val="Normal"/>
        <w:rPr/>
      </w:pPr>
      <w:r>
        <w:rPr/>
        <w:tab/>
        <w:t>“…leads to an improved state of relations between the O.P.E.C and the United States…”</w:t>
      </w:r>
    </w:p>
    <w:p>
      <w:pPr>
        <w:pStyle w:val="Normal"/>
        <w:rPr/>
      </w:pPr>
      <w:r>
        <w:rPr/>
        <w:tab/>
        <w:t>None of the students were listening to the lecture. One girl had her jacket draped backwards over her chest as she fondled herself. Another boy bit his lip, trying to sober himself with thoughts of baseball and old ladies – anything to kill his throbbing erection. A girl just two seats in front of Helen was shifting uncomfortably in her seat, rubbing her thighs together as she tried not to drown in the lecherous feeling that was conquering her body. The teacher still went on, oblivious to the urges that were overpowering his class.</w:t>
      </w:r>
    </w:p>
    <w:p>
      <w:pPr>
        <w:pStyle w:val="Normal"/>
        <w:rPr/>
      </w:pPr>
      <w:r>
        <w:rPr/>
        <w:tab/>
        <w:t>Helen looked around, seeing most of the students were turned in her direction, eyeing her hungrily. Most of the guys were jacking off concealed boners, while the girls made lewd motions with their tongues. Fear and desire welled up within her and…oh no. She could feel dampness in her chest. Looking down, she saw two slowly growing wet spots on the front of her shirt. She’d milked herself to dryness before coming to class, and now, she was leaking through her bra.</w:t>
      </w:r>
    </w:p>
    <w:p>
      <w:pPr>
        <w:pStyle w:val="Normal"/>
        <w:rPr/>
      </w:pPr>
      <w:r>
        <w:rPr/>
        <w:tab/>
        <w:t xml:space="preserve">In horror, she watched her chest beginning to swell under the duress of the milk. The fabric was becoming increasingly constrictive as her tits bloated within the shirt. She bent forward slightly, trying to conceal her pouty endowments from the general view. </w:t>
      </w:r>
    </w:p>
    <w:p>
      <w:pPr>
        <w:pStyle w:val="Normal"/>
        <w:rPr/>
      </w:pPr>
      <w:r>
        <w:rPr/>
        <w:tab/>
        <w:t>“Class,” the teacher called out, “I’m sorry, but I have to take care of something upstairs, so please spend the remainder of the period going over my notes.”</w:t>
      </w:r>
    </w:p>
    <w:p>
      <w:pPr>
        <w:pStyle w:val="Normal"/>
        <w:rPr/>
      </w:pPr>
      <w:r>
        <w:rPr/>
        <w:tab/>
        <w:t>The entire class adopted looks of sheer rapture as the teacher prepared to leave. Helen’s heart dropped, knowing full well what would happen the second that he left. She gasped, feeling a hand under the table rubbing her thigh. Looking to her right, she saw her neighbor sensuously caressing her with a look of starvation. With the click of the door, the entire class got out of their seats.</w:t>
      </w:r>
    </w:p>
    <w:p>
      <w:pPr>
        <w:pStyle w:val="Normal"/>
        <w:rPr/>
      </w:pPr>
      <w:r>
        <w:rPr/>
        <w:tab/>
        <w:t>“Ah, I thought he’d never leave!” one guy roared, rapidly getting up from his seat and disrobing. His actions emboldened some of his other classmates to do the same. “Helen, I want to fuck you; I don’t know why, but I’m going to go crazy if I don’t.”</w:t>
      </w:r>
    </w:p>
    <w:p>
      <w:pPr>
        <w:pStyle w:val="Normal"/>
        <w:rPr/>
      </w:pPr>
      <w:r>
        <w:rPr/>
        <w:tab/>
        <w:t>All of the students walked to where she sat. Helen tried to get up, but the girl beside her gotten up first, walking behind her and pinned her to the chair by the shoulders. “Where do you think you’re going?” she asked.</w:t>
      </w:r>
    </w:p>
    <w:p>
      <w:pPr>
        <w:pStyle w:val="Normal"/>
        <w:rPr/>
      </w:pPr>
      <w:r>
        <w:rPr/>
        <w:tab/>
        <w:t>“Please,” Helen moaned weakly, “don’t do this.”</w:t>
      </w:r>
    </w:p>
    <w:p>
      <w:pPr>
        <w:pStyle w:val="Normal"/>
        <w:rPr/>
      </w:pPr>
      <w:r>
        <w:rPr/>
        <w:tab/>
        <w:t>“Shit, I knew it,” a Hispanic-looking guy said, pointing to her chest, “she’s lactating!”</w:t>
      </w:r>
    </w:p>
    <w:p>
      <w:pPr>
        <w:pStyle w:val="Normal"/>
        <w:rPr/>
      </w:pPr>
      <w:r>
        <w:rPr/>
        <w:tab/>
        <w:t>“Take off that fucking shirt,” one girl snarled, “I call dibs on her tits.”</w:t>
      </w:r>
    </w:p>
    <w:p>
      <w:pPr>
        <w:pStyle w:val="Normal"/>
        <w:rPr/>
      </w:pPr>
      <w:r>
        <w:rPr/>
        <w:tab/>
        <w:t>Helen weakly raised her arms to try and protect her shirt, which was already bursting at the seams. A burly male with a buzz cut stepped forward and ripped it open, revealing her milk-saturated bra. After removing the shirt, Helen found herself being relieved of her bra, letting her enormous, leaky tits out in the open once more.</w:t>
      </w:r>
    </w:p>
    <w:p>
      <w:pPr>
        <w:pStyle w:val="Normal"/>
        <w:rPr/>
      </w:pPr>
      <w:r>
        <w:rPr/>
        <w:tab/>
        <w:t>“Get her on the desk!” someone shouted.</w:t>
      </w:r>
    </w:p>
    <w:p>
      <w:pPr>
        <w:pStyle w:val="Normal"/>
        <w:rPr/>
      </w:pPr>
      <w:r>
        <w:rPr/>
        <w:tab/>
        <w:t>“Nooo,” Helen moaned, barely resisting as she was forced to stand. A class effort saw that Helen was quickly stripped of her remaining clothes. Some of the students jumped back, completely unprepared for what they discovered.</w:t>
      </w:r>
    </w:p>
    <w:p>
      <w:pPr>
        <w:pStyle w:val="Normal"/>
        <w:rPr/>
      </w:pPr>
      <w:r>
        <w:rPr/>
        <w:tab/>
        <w:t>“Holy…she’s got a dick!”</w:t>
      </w:r>
    </w:p>
    <w:p>
      <w:pPr>
        <w:pStyle w:val="Normal"/>
        <w:rPr/>
      </w:pPr>
      <w:r>
        <w:rPr/>
        <w:tab/>
        <w:t>“Shit, it’s huge!”</w:t>
      </w:r>
    </w:p>
    <w:p>
      <w:pPr>
        <w:pStyle w:val="Normal"/>
        <w:rPr/>
      </w:pPr>
      <w:r>
        <w:rPr/>
        <w:tab/>
        <w:t>To ensure that she wouldn’t get a hard-on in her classes, Helen had used one of her old belts to fasten the meaty rod against her thigh. A short haired girl removed the belt, allowing the swollen member swing upwards to stand proudly at full height.</w:t>
      </w:r>
    </w:p>
    <w:p>
      <w:pPr>
        <w:pStyle w:val="Normal"/>
        <w:rPr/>
      </w:pPr>
      <w:r>
        <w:rPr/>
        <w:tab/>
        <w:t>“That looks delicious,” she whispered, causing other girls to mutter their agreement.</w:t>
      </w:r>
    </w:p>
    <w:p>
      <w:pPr>
        <w:pStyle w:val="Normal"/>
        <w:rPr/>
      </w:pPr>
      <w:r>
        <w:rPr/>
        <w:tab/>
        <w:t>They pulled her over to the desk and beckoned her to sit. As soon as she was made to lie on her back, a girl on either side of her was there to start sucking at her breasts; this simple action forced Helen to fully surrender her desires. “My milk…oh….drink it all!”</w:t>
      </w:r>
    </w:p>
    <w:p>
      <w:pPr>
        <w:pStyle w:val="Normal"/>
        <w:rPr/>
      </w:pPr>
      <w:r>
        <w:rPr/>
        <w:tab/>
        <w:t>“Man, she wants it bad!” a black guy jeered. “Take this, sexy.”</w:t>
      </w:r>
    </w:p>
    <w:p>
      <w:pPr>
        <w:pStyle w:val="Normal"/>
        <w:rPr/>
      </w:pPr>
      <w:r>
        <w:rPr/>
        <w:tab/>
        <w:t>Helen turned her head in the direction of his voice, only to have a big, black dick forced into her mouth. After a muffled yelp of surprise, Helen moaned softly as she suckled on his cock. The guy rubbed her face as she sucked him off, his eyes shut as he moaned. Helen then felt a sensual itching on her cock; looking down, she saw a skinny, tanned blonde with big tits violently jerking it off with both hands. The girl had a sadistic look etched upon her face as she gave Helen a hand job.</w:t>
      </w:r>
    </w:p>
    <w:p>
      <w:pPr>
        <w:pStyle w:val="Normal"/>
        <w:rPr/>
      </w:pPr>
      <w:r>
        <w:rPr/>
        <w:tab/>
        <w:t>“Yeah,” she snarled, “what a big, ugly cock you have! You like it when I jerk off your huge, fucking woody, don’t you, Helen?”</w:t>
      </w:r>
    </w:p>
    <w:p>
      <w:pPr>
        <w:pStyle w:val="Normal"/>
        <w:rPr/>
      </w:pPr>
      <w:r>
        <w:rPr/>
        <w:tab/>
        <w:t>Helen’s reply came in the form a long moan, with her legs flailing wildly. This hand job was making Helen’s toes curl, electrocuting her body with orgasmic sensation. The other students watched in awe as the girl brought one of the hands down towards Helen’s nuts, roughly squeezing them in her slender fingers.</w:t>
      </w:r>
    </w:p>
    <w:p>
      <w:pPr>
        <w:pStyle w:val="Normal"/>
        <w:rPr/>
      </w:pPr>
      <w:r>
        <w:rPr/>
        <w:tab/>
        <w:t xml:space="preserve">The two girls who were sucking Helen’s teats exchanged places with other students. Unable to wait their turn to pleasure Helen, the other students had resorted to fucking each other. All around the class, groups consisting of various numbers of partners were descending into lechery. The sight of </w:t>
      </w:r>
      <w:r>
        <w:rPr>
          <w:lang w:bidi="hi-IN"/>
        </w:rPr>
        <w:t>Padma</w:t>
      </w:r>
      <w:r>
        <w:rPr/>
        <w:t xml:space="preserve"> Sunjeer, the Indian girl who had the highest grade in the class, splayed out on the floor with dicks in all of her hands and holes, just made Helen even more horny. She saw a boy on the other side of her, stroking his dick as he watched her, and shot her hand over to relieve him.</w:t>
      </w:r>
    </w:p>
    <w:p>
      <w:pPr>
        <w:pStyle w:val="Normal"/>
        <w:rPr/>
      </w:pPr>
      <w:r>
        <w:rPr/>
        <w:tab/>
        <w:t>It wasn’t long before the black guy came, and she guzzled every ounce of his seed as if it were the cure for cancer. After licking every drop that she could, she disengaged her mouth from his rod, ready to give the other guy a blow job. While turning her head, she felt the air surrounding her cock get hotter and wetter. Her eyes rolled as she caught sight of the blonde girl sucking at her meat ravenously, the corners of her mouth straining at the seams. Helen screamed as she felt the tip of the tongue mercilessly probe her urethra.</w:t>
      </w:r>
    </w:p>
    <w:p>
      <w:pPr>
        <w:pStyle w:val="Normal"/>
        <w:rPr/>
      </w:pPr>
      <w:r>
        <w:rPr/>
        <w:tab/>
        <w:t>She knew this girl – Nancy Thomas, a real surfer chick from California. They rarely spoke in the four years that they’d gone to college together, but now they were getting to know each other pretty well. Nancy found it very difficult to throat Helen’s she-cock – this was quite a first for the both of them.</w:t>
      </w:r>
    </w:p>
    <w:p>
      <w:pPr>
        <w:pStyle w:val="Normal"/>
        <w:rPr/>
      </w:pPr>
      <w:r>
        <w:rPr/>
        <w:tab/>
        <w:t>“Argh, get over here!”</w:t>
      </w:r>
    </w:p>
    <w:p>
      <w:pPr>
        <w:pStyle w:val="Normal"/>
        <w:rPr/>
      </w:pPr>
      <w:r>
        <w:rPr/>
        <w:tab/>
        <w:t>Having been caught up in the excitement of the blow job that she was receiving, Helen had momentarily forgotten about giving one to the guy to her left. With his impatience rising, the guy grabbed a fistful of her hair, yanking it so that she was facing his turgid cock, which rammed into her mouth. Helen lewdly wrapped her tongue around it, savoring the sweaty, dirty taste of his skin as it filled her mouth. The guy was totally unprepared for the skill of Helen’s mouth possessed, and he began to groan as he spewed sizeable loads of pre-cum into her hungry maw. The black guy to her right was also overwhelmed by what should have been a simple hand job, but Helen was doing much more, grabbing as much of his privates as he could.</w:t>
      </w:r>
    </w:p>
    <w:p>
      <w:pPr>
        <w:pStyle w:val="Normal"/>
        <w:rPr/>
      </w:pPr>
      <w:r>
        <w:rPr/>
        <w:tab/>
        <w:t>Over in the front of the classroom, the burly guy with a buzz cut was plowing a caramel-skinned Hispanic girl, who was bent over on top of the desk. She raked her fingernails across the desk as he rammed into her, struggling to keep her sanity as his pillar of a cock invaded her sopping wet twat. Overcome with pleasure, she began to moan incoherently.</w:t>
      </w:r>
    </w:p>
    <w:p>
      <w:pPr>
        <w:pStyle w:val="Normal"/>
        <w:rPr/>
      </w:pPr>
      <w:r>
        <w:rPr/>
        <w:tab/>
        <w:t>The guy’s name was Stan Dunning, a fullback for the school’s football team. Many of the students had given him the nickname “One-Night Stan”, mostly for three reasons. The first was his abnormally large penis, which had gained him the admiration, respect, and envy of the student body. The second was the inordinate amount of girls that he had bedded in his four years of college, which was made possible by his being on the football team, and the aforementioned reason. The third was sort of a popular urban legend among the students that Stan’s dick was so big, that a girl couldn’t stand up after having it inside of her.</w:t>
      </w:r>
    </w:p>
    <w:p>
      <w:pPr>
        <w:pStyle w:val="Normal"/>
        <w:rPr/>
      </w:pPr>
      <w:r>
        <w:rPr/>
        <w:tab/>
        <w:t>Surely, this girl was feeling reason number three for herself; her lower mouth was completely stuffed with his monster of a cock. She banged her fists on the desk, drowning in pain and pleasure alike, begging him to cum. Stan let out a low bellow as he spurted his juice into the poor girl’s taxed cunt. The girl hollered madly as she felt his spunk rocketing into her pussy, and after Stan pulled back out of her, she felt to her knees, gasping for air. It’d surely be a while before she could walk.</w:t>
      </w:r>
    </w:p>
    <w:p>
      <w:pPr>
        <w:pStyle w:val="Normal"/>
        <w:rPr/>
      </w:pPr>
      <w:r>
        <w:rPr/>
        <w:tab/>
        <w:t>Eager for another hole to violate, Stan looked around the room, predatorily. He saw many of the girls were already taken by one or more guys. Then, he came upon the sight of the impossibly busty girl, lying on her back on a desk while being pleasured by three other students. And, better yet, her pussy was devoid of any cock, only the finger of Nancy Thomas. With a bestial grunt, Stan hurriedly made his way over to where they were.</w:t>
      </w:r>
    </w:p>
    <w:p>
      <w:pPr>
        <w:pStyle w:val="Normal"/>
        <w:rPr/>
      </w:pPr>
      <w:r>
        <w:rPr/>
        <w:tab/>
        <w:t>Nancy was still sucking on Helen’s cock, frustrated that she couldn’t get the thing to blow. She’d tried every trick that she’d learned from years of giving head, but the thing only continued to give her pre-cum. Suddenly, she felt a large pair of hands grab her ass; she looked over her shoulder to see Stan.</w:t>
      </w:r>
    </w:p>
    <w:p>
      <w:pPr>
        <w:pStyle w:val="Normal"/>
        <w:rPr/>
      </w:pPr>
      <w:r>
        <w:rPr/>
        <w:tab/>
        <w:t xml:space="preserve">“Hey, Stan,” she said. “It’s been a while since I’ve seen </w:t>
      </w:r>
      <w:r>
        <w:rPr>
          <w:i/>
        </w:rPr>
        <w:t>you</w:t>
      </w:r>
      <w:r>
        <w:rPr/>
        <w:t xml:space="preserve"> naked.”</w:t>
      </w:r>
    </w:p>
    <w:p>
      <w:pPr>
        <w:pStyle w:val="Normal"/>
        <w:rPr/>
      </w:pPr>
      <w:r>
        <w:rPr/>
        <w:tab/>
        <w:t>“I know,” he smiled. “Mind if I join in?”</w:t>
      </w:r>
    </w:p>
    <w:p>
      <w:pPr>
        <w:pStyle w:val="Normal"/>
        <w:rPr/>
      </w:pPr>
      <w:r>
        <w:rPr/>
        <w:tab/>
        <w:t>“Sure, why don’t you…hey, what the - ?” Stan lifted up Nancy by the back of her thighs and spread her legs. Nancy could see him positioning her body over Helen’s statuesque erection; her eyes widened in fear. “Damn it, Stan, don’t do it. It’s too big…Stan...AAAAAAAGH!”</w:t>
      </w:r>
    </w:p>
    <w:p>
      <w:pPr>
        <w:pStyle w:val="Normal"/>
        <w:rPr/>
      </w:pPr>
      <w:r>
        <w:rPr/>
        <w:tab/>
        <w:t>Nancy let out a scream as Stan lowered her onto Helen’s dick. She flailed around, trying to get off of the thing; it felt like she was sitting on the Washington Monument. She bit her lip, trying to stifle another yell. She tried to plant her feet on the edge of the desk so that she could raise herself, only to find that every movement brought her closer to the brink of climax. Helen was barely able register the fact that she was inside of Nancy; she was too preoccupied with sucking dick. The black guy and the white guy both had their rods stuffed into her mouth.</w:t>
      </w:r>
    </w:p>
    <w:p>
      <w:pPr>
        <w:pStyle w:val="Normal"/>
        <w:rPr/>
      </w:pPr>
      <w:r>
        <w:rPr/>
        <w:tab/>
        <w:t>“Staaaaaan,” she wailed, “get…I…off…oh, I’m cumming!”</w:t>
      </w:r>
    </w:p>
    <w:p>
      <w:pPr>
        <w:pStyle w:val="Normal"/>
        <w:rPr/>
      </w:pPr>
      <w:r>
        <w:rPr/>
        <w:tab/>
        <w:t>“Shut up and take it, Nancy,” Stan said with an evil grin. He grabbed her hips, and began hoisting her up and down, helping her to build up the momentum that she needed to ride Helen. He was truly amazed at the sight. The size of Helen’s dick almost rivaled his.</w:t>
      </w:r>
    </w:p>
    <w:p>
      <w:pPr>
        <w:pStyle w:val="Normal"/>
        <w:rPr/>
      </w:pPr>
      <w:r>
        <w:rPr/>
        <w:tab/>
        <w:t>His eyes were drawn downwards to Helen’s testicles, which were bouncing from the force of Nancy’s gyrations. He noticed that right below them was Helen’s pussy. Just the sight of her shaved cunt, with its blushing labial folds, wet with rivulets of cum, was enough to make his stomach flutter. Right above it, Helen’s clitoris was red and erect, peeking out noticeably from beneath its hood. The thing looked delicious.</w:t>
      </w:r>
    </w:p>
    <w:p>
      <w:pPr>
        <w:pStyle w:val="Normal"/>
        <w:rPr/>
      </w:pPr>
      <w:r>
        <w:rPr/>
        <w:tab/>
        <w:t>Stan dropped to his knees, grabbing Helen’s legs as he buried his face into her pussy and lapping up the torrent of juices that were falling onto the desk. His tongue surveyed the hallowed halls of her womanhood, willing itself to stretch itself to its furthermost lengths. Amidst the overwhelming sensations that were assaulting her body, Helen could still vividly feel Stan’s cunnilingus.</w:t>
      </w:r>
    </w:p>
    <w:p>
      <w:pPr>
        <w:pStyle w:val="Normal"/>
        <w:rPr/>
      </w:pPr>
      <w:r>
        <w:rPr/>
        <w:tab/>
        <w:t>Thanks to the ministrations of her own tongue, the cocks belonging the two guys that she’d been sucking off released themselves, their resolve shattering like a car being hit by a freight train going at full speed. Helen lapped up the gooey juice that landed inside of her mouth, milking the cocks with her hands for every last drop. The guys wailed as pain rendered their cocks sore and flaccid, thinking that she wouldn’t rest until she’d consumed every bodily fluid within them. Around the same time, Stan felt a huge gush of Helen’s cum squirt into his mouth and nose. He pulled his face from her crotch, standing as he cleaned the cum off of it with his hands and tongue.</w:t>
      </w:r>
    </w:p>
    <w:p>
      <w:pPr>
        <w:pStyle w:val="Normal"/>
        <w:rPr/>
      </w:pPr>
      <w:r>
        <w:rPr/>
        <w:tab/>
        <w:t>“Time for you to meet One-Night Stan,” he growled.</w:t>
      </w:r>
    </w:p>
    <w:p>
      <w:pPr>
        <w:pStyle w:val="Normal"/>
        <w:rPr/>
      </w:pPr>
      <w:r>
        <w:rPr/>
        <w:tab/>
        <w:t>Stan walked forward and grabbed Helen’s thighs, ignoring the shrieking Nancy, who was still going mad from riding Helen’s cock. Both Nancy and Helen had lost count of the number of orgasms that Nancy had had, evidenced by the sloppy cum that had completed drenched Helen’s rod. Stan shivered as he put himself into Helen, feeling as if the very minute he’d put the tip of his cock to her pussy, it was sucking him inside. He let out a ladylike titter upon complete insertion, weak in the knees from the feel of Helen’s vaginal muscles thoroughly massaging his dick. He’d never felt like this before.</w:t>
      </w:r>
    </w:p>
    <w:p>
      <w:pPr>
        <w:pStyle w:val="Normal"/>
        <w:rPr/>
      </w:pPr>
      <w:r>
        <w:rPr/>
        <w:tab/>
        <w:t>Stan stood there, unmoving, for minutes, his mind wiped clean by the rapturous feeling of having his dick inside Helen’s love hole. His body tingled with sexual excitement; he didn’t dare move his hips, fearful that the slightest motion on his part would make him climax instantly. This was ridiculous – why did he feel this way? His mind flashed back to seventh grade, when he’d lost his virginity to the older neighbor girl, remembering her laughing face as she straddled his body while he wailed like a baby pig. Yes…it was the very same feeling.</w:t>
      </w:r>
    </w:p>
    <w:p>
      <w:pPr>
        <w:pStyle w:val="Normal"/>
        <w:rPr/>
      </w:pPr>
      <w:r>
        <w:rPr/>
        <w:tab/>
        <w:t>“NO MORE!” Nancy screamed. Her body felt like a kettle that had been set upon the sun. She struggled to find the footing necessary to remove herself from Helen’s cock, which had stretched her pussy out to its utmost limits. Just when she’d planted the balls of her toes onto the edge of the desk and unsteadily started to push herself up off of Helen’s rod, Helen quickly sat up with a snarl, prying her leaking breasts from the mouths of two students, grabbing Nancy by the hips and holding her in place.</w:t>
      </w:r>
    </w:p>
    <w:p>
      <w:pPr>
        <w:pStyle w:val="Normal"/>
        <w:rPr/>
      </w:pPr>
      <w:r>
        <w:rPr/>
        <w:tab/>
        <w:t>“No more,” Nancy wailed, her pussy regurgitating Helen’s cum onto her lap.</w:t>
      </w:r>
    </w:p>
    <w:p>
      <w:pPr>
        <w:pStyle w:val="Normal"/>
        <w:rPr/>
      </w:pPr>
      <w:r>
        <w:rPr/>
        <w:tab/>
        <w:t>“Shut up,” Helen growled. “Either find someone to take your place, or prepare to get it up the ass!”</w:t>
      </w:r>
    </w:p>
    <w:p>
      <w:pPr>
        <w:pStyle w:val="Normal"/>
        <w:rPr/>
      </w:pPr>
      <w:r>
        <w:rPr/>
        <w:tab/>
        <w:t>“No, please don’t! It’ll tear!”</w:t>
      </w:r>
    </w:p>
    <w:p>
      <w:pPr>
        <w:pStyle w:val="Normal"/>
        <w:rPr/>
      </w:pPr>
      <w:r>
        <w:rPr/>
        <w:tab/>
        <w:t>“You’ve got ten seconds!”</w:t>
      </w:r>
    </w:p>
    <w:p>
      <w:pPr>
        <w:pStyle w:val="Normal"/>
        <w:rPr/>
      </w:pPr>
      <w:r>
        <w:rPr/>
        <w:tab/>
        <w:t>Nancy looked around desperately for a girl to exchange places with. She looked fearfully at Helen’s dick, which would render her a cripple unless someone helped her. To her relief, Amy Walker, a petite girl with black hair and porcelain skin, jogged over and shoved her off of Helen and onto the floor. Nancy watched Amy take her place, positioning her crotch over Helen’s dick.</w:t>
      </w:r>
    </w:p>
    <w:p>
      <w:pPr>
        <w:pStyle w:val="Normal"/>
        <w:rPr/>
      </w:pPr>
      <w:r>
        <w:rPr/>
        <w:tab/>
        <w:t>“Damn, Helen, you look so fucking hot,” she breathed. She reached down and grabbed Helen’s rod, rubbing its head against her moistening slit.</w:t>
      </w:r>
    </w:p>
    <w:p>
      <w:pPr>
        <w:pStyle w:val="Normal"/>
        <w:rPr/>
      </w:pPr>
      <w:r>
        <w:rPr/>
        <w:tab/>
        <w:t>“Fuck, Amy, just sit on it!”</w:t>
      </w:r>
    </w:p>
    <w:p>
      <w:pPr>
        <w:pStyle w:val="Normal"/>
        <w:rPr/>
      </w:pPr>
      <w:r>
        <w:rPr/>
        <w:tab/>
        <w:t>Hesitating then no longer, Amy lowered herself onto Helen’s penis, letting out a tiny whimper as she steadily consumed it entirely with her lower mouth.</w:t>
      </w:r>
    </w:p>
    <w:p>
      <w:pPr>
        <w:pStyle w:val="Normal"/>
        <w:rPr/>
      </w:pPr>
      <w:r>
        <w:rPr/>
        <w:tab/>
        <w:t>“Ah,” Amy said, “you’re…mmmngh…driving me wild.”</w:t>
      </w:r>
    </w:p>
    <w:p>
      <w:pPr>
        <w:pStyle w:val="Normal"/>
        <w:rPr/>
      </w:pPr>
      <w:r>
        <w:rPr/>
        <w:tab/>
        <w:t>“Shh, it’s all right,” Helen said. “Just relax and let me fuck you. Here suck on this.” Helen lifted a doughy breast to Amy’s mouth.</w:t>
      </w:r>
    </w:p>
    <w:p>
      <w:pPr>
        <w:pStyle w:val="Normal"/>
        <w:rPr/>
      </w:pPr>
      <w:r>
        <w:rPr/>
        <w:tab/>
        <w:t>“O-okay…ah…damn, what a big fucking dick!”</w:t>
      </w:r>
    </w:p>
    <w:p>
      <w:pPr>
        <w:pStyle w:val="Normal"/>
        <w:rPr/>
      </w:pPr>
      <w:r>
        <w:rPr/>
        <w:tab/>
        <w:t>Her ears burning, Helen grasped Amy’s hands began pumping upwards into Amy’s willing cunt as the girl suckled her milk. Stan groaned; the simultaneously motion sending a shiver running up his cock and his spine. Biting his lip to fight the feeling, he tried to move his hips of own accord. In his mind, if he could somehow make Helen cum first, then he could leave with his manhood intact. He stamped his foot like a dog having his belly scratched, desperately trying not to lose out to the inferno of lust that was going to consume him.</w:t>
      </w:r>
    </w:p>
    <w:p>
      <w:pPr>
        <w:pStyle w:val="Normal"/>
        <w:rPr/>
      </w:pPr>
      <w:r>
        <w:rPr/>
        <w:tab/>
        <w:t>“OHHHH….OHHH…I’m gonna cum!”</w:t>
      </w:r>
    </w:p>
    <w:p>
      <w:pPr>
        <w:pStyle w:val="Normal"/>
        <w:rPr/>
      </w:pPr>
      <w:r>
        <w:rPr/>
        <w:tab/>
        <w:t>“No, Stan!” Helen yelled. “Give me more of that cock! Stab my pussy to death!”</w:t>
      </w:r>
    </w:p>
    <w:p>
      <w:pPr>
        <w:pStyle w:val="Normal"/>
        <w:rPr/>
      </w:pPr>
      <w:r>
        <w:rPr/>
        <w:tab/>
        <w:t>“I…I….AAAAAUGH!”</w:t>
      </w:r>
    </w:p>
    <w:p>
      <w:pPr>
        <w:pStyle w:val="Normal"/>
        <w:rPr/>
      </w:pPr>
      <w:r>
        <w:rPr/>
        <w:tab/>
        <w:t>Helen and Stan vocalized as he released himself into her. With an audible *SCHLOP* he pulled his dick out of Helen’s vacuum-like cunt, wearily falling to the floor. Though she was reaming Amy delicious cunt, not having a dick inside of her made Helen feel incomplete. Luckily for her, there were five give standing around her, smiling at her and stroking their dicks, each of them ready to put them anywhere on her person.</w:t>
      </w:r>
    </w:p>
    <w:p>
      <w:pPr>
        <w:pStyle w:val="Normal"/>
        <w:rPr/>
      </w:pPr>
      <w:r>
        <w:rPr/>
        <w:tab/>
        <w:t>“Well, what are you waiting for?” she said with a smile.</w:t>
      </w:r>
    </w:p>
    <w:p>
      <w:pPr>
        <w:pStyle w:val="Normal"/>
        <w:rPr/>
      </w:pPr>
      <w:r>
        <w:rPr/>
      </w:r>
    </w:p>
    <w:p>
      <w:pPr>
        <w:pStyle w:val="Normal"/>
        <w:rPr/>
      </w:pPr>
      <w:r>
        <w:rPr/>
        <w:tab/>
        <w:t>Hours later, an unlucky teacher found the remnants of the class orgy. Security had the entire hall cordoned off, and every student was escorted to the infirmary, where they received a shower and examination. The instigator of the entire thing seemed to be the big breasted hermaphroditic girl, who seemed to be covered in more bodily fluids than all of the other students.</w:t>
      </w:r>
    </w:p>
    <w:p>
      <w:pPr>
        <w:pStyle w:val="Normal"/>
        <w:rPr/>
      </w:pPr>
      <w:r>
        <w:rPr/>
        <w:tab/>
        <w:t>Helen was barely conscious when they took her to the infirmary. The security guards found the stench of urine, milk, and sweat – along with some other smell that they couldn’t discern – quite overpowering; while taking her to the infirmary, they both had to suppress the urge to rape the unconscious girl silly. She lay on a bed in the infirmary, her body recovering from being ravaged by most of the kids in her class. When she awoke, some of the staff tried to question her, only to have their attentions shaken by the rutting musk that Helen’s body was exuding. When they found themselves contemplating a drink from Helen’s leaky tits, they decided to send her home.</w:t>
      </w:r>
    </w:p>
    <w:p>
      <w:pPr>
        <w:pStyle w:val="Normal"/>
        <w:rPr/>
      </w:pPr>
      <w:r>
        <w:rPr/>
        <w:tab/>
        <w:t>Helen changed back into her clothes, which had been washed while she was asleep, and left the school. The walk home was very taxing; the urge to force herself upon every person she passed was unbearable. She got home, changed into some house clothes, and fixed herself something to eat. All the while, she replayed the entire class period in her head, remembering every cock that she had sucked and sat on, every pussy she’d licked and pierced, and every mouth that had latched onto her nipples. Soon, a teepee rose in the crotch of her gym shorts.</w:t>
      </w:r>
    </w:p>
    <w:p>
      <w:pPr>
        <w:pStyle w:val="Normal"/>
        <w:rPr/>
      </w:pPr>
      <w:r>
        <w:rPr/>
        <w:tab/>
        <w:t>Lately, all she could think about was sex – it was as if her body had been reprogrammed to be horny 24/7. Should she even bother going to work tomorrow? If she did, then it’d simply be a repeat of what happened in class today. But, to the new Helen, that didn’t seem to be much of a bad thing. She grabbed her cock and stroked it vigorously as she imagined being sprawled out on the boardroom table while everyone had their way with her.</w:t>
      </w:r>
    </w:p>
    <w:p>
      <w:pPr>
        <w:pStyle w:val="Normal"/>
        <w:rPr/>
      </w:pPr>
      <w:r>
        <w:rPr/>
        <w:tab/>
        <w:t>As her other hand ventured up to tweak at her long nipple, there came a knock at the door. Helen’s heart beat madly inside of her chest; perhaps it was Denise, come back for another booty call. Urging her dick soften, she rose from her seat and walked to the door. When she opened it, she found herself face-to-face with her new Business Ethics teacher, the one that had taken Dr. Ruff’s place. Before she could ask him what he wanted, he swiftly took a gun out of his jacket and shot a tranquilizer dart into Helen’s neck, making her fall to the floor.</w:t>
      </w:r>
    </w:p>
    <w:p>
      <w:pPr>
        <w:pStyle w:val="Normal"/>
        <w:rPr/>
      </w:pPr>
      <w:r>
        <w:rPr/>
      </w:r>
    </w:p>
    <w:p>
      <w:pPr>
        <w:pStyle w:val="Normal"/>
        <w:rPr/>
      </w:pPr>
      <w:r>
        <w:rPr/>
        <w:t>Chapter Six: Training</w:t>
      </w:r>
    </w:p>
    <w:p>
      <w:pPr>
        <w:pStyle w:val="Normal"/>
        <w:rPr/>
      </w:pPr>
      <w:r>
        <w:rPr/>
      </w:r>
    </w:p>
    <w:p>
      <w:pPr>
        <w:pStyle w:val="Normal"/>
        <w:rPr/>
      </w:pPr>
      <w:r>
        <w:rPr/>
        <w:tab/>
        <w:t>Helen fought to lift her heavy eyelids, feeling as though she could sleep for a few more hours. She awoke to find herself lying in a bed inside of a white room, which was only furnished with a toilet. Removing the covers, she found herself to be totally naked, with a small bandage wrapped around the tip of her penis. She got up and made for the door, not surprised to find it locked. She commenced banging her fists on the heavy metal door, calling for anyone that could possibly help her.</w:t>
      </w:r>
    </w:p>
    <w:p>
      <w:pPr>
        <w:pStyle w:val="Normal"/>
        <w:rPr/>
      </w:pPr>
      <w:r>
        <w:rPr/>
        <w:tab/>
        <w:t>After about ten minutes, Helen turned around when she heard something coming from the opposite side of the room; a hatch opened in the wall, near the floor, allowing someone from the opposite side to deposit a tray of food into the room. Helen raced over, hoping to reach the hatch before it closed, but failed in her endeavor. Defeated, she looked towards her consolation prize: a tray laden with a bottle of orange juice, five turkey sandwiches, and a dozen sugar cookies.</w:t>
      </w:r>
    </w:p>
    <w:p>
      <w:pPr>
        <w:pStyle w:val="Normal"/>
        <w:rPr/>
      </w:pPr>
      <w:r>
        <w:rPr/>
        <w:tab/>
        <w:t>“If you finish your meal, then you’ll get a special treat, Helen.”</w:t>
      </w:r>
    </w:p>
    <w:p>
      <w:pPr>
        <w:pStyle w:val="Normal"/>
        <w:rPr/>
      </w:pPr>
      <w:r>
        <w:rPr/>
        <w:tab/>
        <w:t>Helen’s head looked around frantically for the source of the disembodied voice. “Where the hell am I?” she screamed. “Who are you?”</w:t>
      </w:r>
    </w:p>
    <w:p>
      <w:pPr>
        <w:pStyle w:val="Normal"/>
        <w:rPr/>
      </w:pPr>
      <w:r>
        <w:rPr/>
        <w:tab/>
        <w:t>“Eat your meal, and we’ll be sure to answer your questions.”</w:t>
      </w:r>
    </w:p>
    <w:p>
      <w:pPr>
        <w:pStyle w:val="Normal"/>
        <w:rPr/>
      </w:pPr>
      <w:r>
        <w:rPr/>
        <w:tab/>
        <w:t>“No. Tell me NOW!”</w:t>
      </w:r>
    </w:p>
    <w:p>
      <w:pPr>
        <w:pStyle w:val="Normal"/>
        <w:rPr/>
      </w:pPr>
      <w:r>
        <w:rPr/>
        <w:tab/>
        <w:t>“Please eat your food, or you’ll never find out; there are no negotiations.”</w:t>
      </w:r>
    </w:p>
    <w:p>
      <w:pPr>
        <w:pStyle w:val="Normal"/>
        <w:rPr/>
      </w:pPr>
      <w:r>
        <w:rPr/>
        <w:tab/>
        <w:t>Helen bitterly turned towards her food, deciding that having her hunger assuaged was a concern that demanded her immediate attention. As she dug into the meal, she initially thought that she couldn’t possibly finish all of it, but was astounded to find her hunger to be so great that she polished off the entire tray. She let out a loud belch, signaling the end of her meal.</w:t>
      </w:r>
    </w:p>
    <w:p>
      <w:pPr>
        <w:pStyle w:val="Normal"/>
        <w:rPr/>
      </w:pPr>
      <w:r>
        <w:rPr/>
        <w:tab/>
        <w:t>“Did you enjoy your meal?” the voice asked.</w:t>
      </w:r>
    </w:p>
    <w:p>
      <w:pPr>
        <w:pStyle w:val="Normal"/>
        <w:rPr/>
      </w:pPr>
      <w:r>
        <w:rPr/>
        <w:tab/>
        <w:t>“Yeah,” Helen replied darkly.</w:t>
      </w:r>
    </w:p>
    <w:p>
      <w:pPr>
        <w:pStyle w:val="Normal"/>
        <w:rPr/>
      </w:pPr>
      <w:r>
        <w:rPr/>
        <w:tab/>
        <w:t>“Good, now I will tell you what you need to know for the remainder of your stay with us. You have been chosen to participate in a study of the innate sexual desires of the human mind. As you can probably guess, the study has been going on nicely for the past week.”</w:t>
      </w:r>
    </w:p>
    <w:p>
      <w:pPr>
        <w:pStyle w:val="Normal"/>
        <w:rPr/>
      </w:pPr>
      <w:r>
        <w:rPr/>
        <w:tab/>
        <w:t>Helen gasped. “You mean…all those people that I had sex with…and my…” she looked down at her drastically changed body “…that was all you?”</w:t>
      </w:r>
    </w:p>
    <w:p>
      <w:pPr>
        <w:pStyle w:val="Normal"/>
        <w:rPr/>
      </w:pPr>
      <w:r>
        <w:rPr/>
        <w:tab/>
        <w:t>“Yes. We administered the treatment during your recent appendectomy.”</w:t>
      </w:r>
    </w:p>
    <w:p>
      <w:pPr>
        <w:pStyle w:val="Normal"/>
        <w:rPr/>
      </w:pPr>
      <w:r>
        <w:rPr/>
        <w:tab/>
        <w:t>“You guys were mind-controlling me?”</w:t>
      </w:r>
    </w:p>
    <w:p>
      <w:pPr>
        <w:pStyle w:val="Normal"/>
        <w:rPr/>
      </w:pPr>
      <w:r>
        <w:rPr/>
        <w:tab/>
        <w:t>“No, no; what you did was completely of your own volition. The treatment simply heightened your sexual appetite, while lowering your inhibitions. And as for your body, the treatment formed you into the ideal lover for each of your partners.”</w:t>
      </w:r>
    </w:p>
    <w:p>
      <w:pPr>
        <w:pStyle w:val="Normal"/>
        <w:rPr/>
      </w:pPr>
      <w:r>
        <w:rPr/>
        <w:tab/>
        <w:t>As if going through a montage of her past week, Helen examined each of her new assets: her lactating, teardrop-shaped breasts, her prodigious ass, and her sizeable penis and testicles. They had all been what all of her lovers wanted.</w:t>
      </w:r>
    </w:p>
    <w:p>
      <w:pPr>
        <w:pStyle w:val="Normal"/>
        <w:rPr/>
      </w:pPr>
      <w:r>
        <w:rPr/>
        <w:tab/>
        <w:t>“The voices,” she whispered to herself.</w:t>
      </w:r>
    </w:p>
    <w:p>
      <w:pPr>
        <w:pStyle w:val="Normal"/>
        <w:rPr/>
      </w:pPr>
      <w:r>
        <w:rPr/>
        <w:tab/>
        <w:t>“Merely your brain processing the desires of your partners,” the voice said. “We actually have documentation of each encounter.” At that moment, each of the walls became a video screen, showing off Helen’s recent sexual exploits. Part of her was feeling the utmost revulsion, shame, and rage at being exploited like this, but her hardening nipples and dick betrayed the eclipsing lust within her.</w:t>
      </w:r>
    </w:p>
    <w:p>
      <w:pPr>
        <w:pStyle w:val="Normal"/>
        <w:rPr/>
      </w:pPr>
      <w:r>
        <w:rPr/>
        <w:tab/>
        <w:t>“I want to go home,” she said quietly.</w:t>
      </w:r>
    </w:p>
    <w:p>
      <w:pPr>
        <w:pStyle w:val="Normal"/>
        <w:rPr/>
      </w:pPr>
      <w:r>
        <w:rPr/>
        <w:tab/>
        <w:t>“I’m sorry, but that’s not an option. We’ve already told your friends, family, your school, and your job that you died in a car crash. Understand, Helen, we’ll do our utmost to make you feel comfortable, so long as you comply with our wishes. And now, since you’ve been so good to us…”</w:t>
      </w:r>
    </w:p>
    <w:p>
      <w:pPr>
        <w:pStyle w:val="Normal"/>
        <w:rPr/>
      </w:pPr>
      <w:r>
        <w:rPr/>
        <w:tab/>
        <w:t>The hatch opened, and from it a robotic arm extended itself into the room, with a large, blue dildo clutched within its club. Helen was instantly fixed upon the sight of the dildo, with its bumpy, ribbed surface and realistic looking tip. She started to get up from the bed, ready to go over and retrieve it, but her thoughts returned to her mysterious observer.</w:t>
      </w:r>
    </w:p>
    <w:p>
      <w:pPr>
        <w:pStyle w:val="Normal"/>
        <w:rPr/>
      </w:pPr>
      <w:r>
        <w:rPr/>
        <w:tab/>
        <w:t>“Why the sudden hesitation? You don’t have to be ashamed, Helen. Just place the food tray back into the hatch, and you can have your fun.”</w:t>
      </w:r>
    </w:p>
    <w:p>
      <w:pPr>
        <w:pStyle w:val="Normal"/>
        <w:rPr/>
      </w:pPr>
      <w:r>
        <w:rPr/>
        <w:tab/>
        <w:t>“I don’t want it,” Helen lied.</w:t>
      </w:r>
    </w:p>
    <w:p>
      <w:pPr>
        <w:pStyle w:val="Normal"/>
        <w:rPr/>
      </w:pPr>
      <w:r>
        <w:rPr/>
        <w:tab/>
        <w:t>“Nonsense, of course you do. I don’t know about you, but we can wait all day for you to cooperate with us.”</w:t>
      </w:r>
    </w:p>
    <w:p>
      <w:pPr>
        <w:pStyle w:val="Normal"/>
        <w:rPr/>
      </w:pPr>
      <w:r>
        <w:rPr/>
        <w:tab/>
        <w:t>Helen desperately tried to take her mind off of the dildo, turning around and sitting with her back facing away from it. She draped the bed covers over her naked body, thinking it silly that it’d taken her so long to feel ashamed about being naked. No matter how hard she tried not to think about it, the image of the dildo that was being offered to her was still fixed in her mind’s eye. She rocked back and forth, fighting to control the tent that was being raised in her covered lap, and the aching of her moistening nipples, which were anxious to spew milk. Why was this so hard?</w:t>
      </w:r>
    </w:p>
    <w:p>
      <w:pPr>
        <w:pStyle w:val="Normal"/>
        <w:rPr/>
      </w:pPr>
      <w:r>
        <w:rPr/>
        <w:tab/>
        <w:t>“Helen, why torture yourself? We’ve already seen you have sex numerous times, so how is this any different? Go ahead and take it.”</w:t>
      </w:r>
    </w:p>
    <w:p>
      <w:pPr>
        <w:pStyle w:val="Normal"/>
        <w:rPr/>
      </w:pPr>
      <w:r>
        <w:rPr/>
        <w:tab/>
        <w:t>With a whimper, the blushing Helen threw off the covers and pranced over towards the other side of the room. She grasped the dildo as if it was the very key to her freedom, but the robotic hand wouldn’t let go.</w:t>
      </w:r>
    </w:p>
    <w:p>
      <w:pPr>
        <w:pStyle w:val="Normal"/>
        <w:rPr/>
      </w:pPr>
      <w:r>
        <w:rPr/>
        <w:tab/>
        <w:t>“Give me, give me!”</w:t>
      </w:r>
    </w:p>
    <w:p>
      <w:pPr>
        <w:pStyle w:val="Normal"/>
        <w:rPr/>
      </w:pPr>
      <w:r>
        <w:rPr/>
        <w:tab/>
        <w:t>“The tray, Helen,” the voice reminded her.</w:t>
      </w:r>
    </w:p>
    <w:p>
      <w:pPr>
        <w:pStyle w:val="Normal"/>
        <w:rPr/>
      </w:pPr>
      <w:r>
        <w:rPr/>
        <w:tab/>
        <w:t>Helen ran back to grab the tray, pushed it into the slot, and let out a happy cry as the robotic hand dropped the dildo and retracted back into the closing slot. Helen grabbed the dildo, hopped into the bed, and rammed it savagely into her wet cunt. She howled as she felt the tip bumping against her cervix, sending her into overtures of lust. As she pleasured her pussy, she brought the other hand to her reddening cock, stroking it violently. Her attentions forced the bandage off, revealing her recent circumcision.</w:t>
      </w:r>
    </w:p>
    <w:p>
      <w:pPr>
        <w:pStyle w:val="Normal"/>
        <w:rPr/>
      </w:pPr>
      <w:r>
        <w:rPr/>
        <w:tab/>
        <w:t>“YESSSSS….UNNGH….I’M CUMMING!”</w:t>
      </w:r>
    </w:p>
    <w:p>
      <w:pPr>
        <w:pStyle w:val="Normal"/>
        <w:rPr/>
      </w:pPr>
      <w:r>
        <w:rPr/>
      </w:r>
    </w:p>
    <w:p>
      <w:pPr>
        <w:pStyle w:val="Normal"/>
        <w:rPr/>
      </w:pPr>
      <w:r>
        <w:rPr/>
        <w:tab/>
        <w:t>From an observation room in the same building, Dr. Parker watched Helen get herself off from a video screen. The plasma screen vividly displayed the large spurts of milk coming from her breasts, which struck the ceiling, and the cum that she shot out of her turgid cock. She’d recovered from her circumcision much faster than usual. Noticing the twitching lump in his pants, he tore himself from the screen, frantically trying to immerse himself into his work. If he wanted to land that insanely huge payoff, then he’d better move things along.</w:t>
      </w:r>
    </w:p>
    <w:p>
      <w:pPr>
        <w:pStyle w:val="Normal"/>
        <w:rPr/>
      </w:pPr>
      <w:r>
        <w:rPr/>
        <w:tab/>
        <w:t>He left the observation room and made his way to his spacious new office, which Mr. Talbot had given him to express his enthusiasm for the new project. Opening the door, there were already several people sitting in front of his desk, waiting for him to get started. They were covert agents, employed by the company to keep tabs on Helen.</w:t>
      </w:r>
    </w:p>
    <w:p>
      <w:pPr>
        <w:pStyle w:val="Normal"/>
        <w:rPr/>
      </w:pPr>
      <w:r>
        <w:rPr/>
        <w:tab/>
        <w:t>“Thank you all for coming,” Dr. Parker said as he settled into the cushy leather armchair behind the desk. “Let’s take a look at your reports – Brad?”</w:t>
      </w:r>
    </w:p>
    <w:p>
      <w:pPr>
        <w:pStyle w:val="Normal"/>
        <w:rPr/>
      </w:pPr>
      <w:r>
        <w:rPr/>
        <w:tab/>
        <w:t>Brad, the very same guy who’d met Helen in the gym, handed a packet to Dr. Parker. “These also contain the reports from my team, who posed as people in the gym.”</w:t>
      </w:r>
    </w:p>
    <w:p>
      <w:pPr>
        <w:pStyle w:val="Normal"/>
        <w:rPr/>
      </w:pPr>
      <w:r>
        <w:rPr/>
        <w:tab/>
        <w:t>“Excellent. Marcus?”</w:t>
      </w:r>
    </w:p>
    <w:p>
      <w:pPr>
        <w:pStyle w:val="Normal"/>
        <w:rPr/>
      </w:pPr>
      <w:r>
        <w:rPr/>
        <w:tab/>
        <w:t>Marcus, Helen’s lover who had posed as a clothing store manager, gave his report to Dr. Talbot. “You should also take a sample of her breast milk; I experienced a slight euphoria after I had some, doc.”</w:t>
      </w:r>
    </w:p>
    <w:p>
      <w:pPr>
        <w:pStyle w:val="Normal"/>
        <w:rPr/>
      </w:pPr>
      <w:r>
        <w:rPr/>
        <w:tab/>
        <w:t>“Duly noted; I’ll have it examined, thanks.” He then turned towards the mysterious man who had taken the place of Helen’s Business Ethics teacher.</w:t>
      </w:r>
    </w:p>
    <w:p>
      <w:pPr>
        <w:pStyle w:val="Normal"/>
        <w:rPr/>
      </w:pPr>
      <w:r>
        <w:rPr/>
        <w:tab/>
        <w:t>“My report contains several accounts from the various staff and students at Hillford University. I also obtained an account from her neighbor, one Denise Fletcher, with whom she’d been intimate with.”</w:t>
      </w:r>
    </w:p>
    <w:p>
      <w:pPr>
        <w:pStyle w:val="Normal"/>
        <w:rPr/>
      </w:pPr>
      <w:r>
        <w:rPr/>
        <w:tab/>
        <w:t>“Very nice,” Dr. Parker said. “I trust that you’ve all included video footage of Helen’s trysts?” All three men nodded; Brad and Marcus fought smiles as they did so. “Great. I’ll look over your data and get back to you if I have any queries. Good job, gentlemen.”</w:t>
      </w:r>
    </w:p>
    <w:p>
      <w:pPr>
        <w:pStyle w:val="Normal"/>
        <w:rPr/>
      </w:pPr>
      <w:r>
        <w:rPr/>
        <w:tab/>
      </w:r>
    </w:p>
    <w:p>
      <w:pPr>
        <w:pStyle w:val="Normal"/>
        <w:rPr/>
      </w:pPr>
      <w:r>
        <w:rPr/>
        <w:tab/>
        <w:t>The next day began Helen’s descent into new depths of sexual depravity. Every morning, she was fed, showered, and given a physical. Then, she would be put into a room, where she watched several hours of the most extreme hardcore pornography in existence, all of them pandering to various fetishes. Soon after, she’d be subjected to various sexual situations, supervised by employees of the facility. These situations ranged from a threesome with a man and a woman, to her being bound in ropes while having hot candle wax dripped onto her body. Thanks to the implant in her brain, her body continued to change in order to suit her countless partners.</w:t>
      </w:r>
    </w:p>
    <w:p>
      <w:pPr>
        <w:pStyle w:val="Normal"/>
        <w:rPr/>
      </w:pPr>
      <w:r>
        <w:rPr/>
        <w:tab/>
        <w:t>Dr. Parker was quite pleased with the results, and enjoyed the daily satisfaction of sending positive status reports to his superiors, especially Mr. Talbot. When he told Mr. Talbot about his creation of an improved model of the Blue Ball implant, he’d almost fainted from the good news. Talbot later arrived with some of the other board members to take a look at Dr. Parker’s test subjects.</w:t>
        <w:tab/>
      </w:r>
    </w:p>
    <w:p>
      <w:pPr>
        <w:pStyle w:val="Normal"/>
        <w:rPr/>
      </w:pPr>
      <w:r>
        <w:rPr/>
        <w:tab/>
        <w:t>“There he is!” Talbot said exuberantly, heartily shaking Dr. Parker’s hand, “There’s my cash piñata. How are you, doc?”</w:t>
      </w:r>
    </w:p>
    <w:p>
      <w:pPr>
        <w:pStyle w:val="Normal"/>
        <w:rPr/>
      </w:pPr>
      <w:r>
        <w:rPr/>
        <w:tab/>
        <w:t>“Fine, sir,” he replied.</w:t>
      </w:r>
    </w:p>
    <w:p>
      <w:pPr>
        <w:pStyle w:val="Normal"/>
        <w:rPr/>
      </w:pPr>
      <w:r>
        <w:rPr/>
        <w:tab/>
        <w:t>“Shall we begin the tour?”</w:t>
      </w:r>
    </w:p>
    <w:p>
      <w:pPr>
        <w:pStyle w:val="Normal"/>
        <w:rPr/>
      </w:pPr>
      <w:r>
        <w:rPr/>
        <w:tab/>
        <w:t>“Absolutely. Follow me.”</w:t>
      </w:r>
    </w:p>
    <w:p>
      <w:pPr>
        <w:pStyle w:val="Normal"/>
        <w:rPr/>
      </w:pPr>
      <w:r>
        <w:rPr/>
        <w:tab/>
        <w:t xml:space="preserve">Talbot and his entourage followed Dr. Parker through the facility, listening as he explained their activities. “But, you’re probably anxious to see our test subjects, so if you’ll just follow me.” He led them down a hallway, stopping at a window that peered into a room on the other side of the wall. “First, we have Margaret Perez, single, age 37, and formerly the number one real estate broker in the state of Nevada.” </w:t>
      </w:r>
    </w:p>
    <w:p>
      <w:pPr>
        <w:pStyle w:val="Normal"/>
        <w:rPr/>
      </w:pPr>
      <w:r>
        <w:rPr/>
        <w:tab/>
        <w:t>He showed everyone a photo of a frigid-looking Latina woman in a plain business suit. But the woman on the other side of the glass bore little to no resemblance to the photo. Everyone watched the new Margaret Perez, a gorgeous, nude, triple-breasted woman who bent over and manacled on a table as two men slapped her curvy ass with large paddles. Even from a distance, everyone could see the sizeable red spots on her backside, indicating that she was not new to this. The woman howled as the men continued to spank her.</w:t>
      </w:r>
    </w:p>
    <w:p>
      <w:pPr>
        <w:pStyle w:val="Normal"/>
        <w:rPr/>
      </w:pPr>
      <w:r>
        <w:rPr/>
        <w:tab/>
        <w:t>“OH, YEAH! BEAT MY ASS! OH, GOD, I’M GONNA CUM. OHHHHH!”</w:t>
      </w:r>
    </w:p>
    <w:p>
      <w:pPr>
        <w:pStyle w:val="Normal"/>
        <w:rPr/>
      </w:pPr>
      <w:r>
        <w:rPr/>
        <w:tab/>
        <w:t>“She looks good for 37,” Talbot said. “Let’s move on.”</w:t>
      </w:r>
    </w:p>
    <w:p>
      <w:pPr>
        <w:pStyle w:val="Normal"/>
        <w:rPr/>
      </w:pPr>
      <w:r>
        <w:rPr/>
        <w:tab/>
        <w:t>“Right,” Dr. Parker said, leading the group further down the hall. “Next, we have Karen Brooks, single, age 28, and an attorney at a successful law firm in New York City.” Karen’s picture showed a stern looking woman in a grey business suit, whose flat chest and surly expression added about ten years to her face. “Here she is now.”</w:t>
      </w:r>
    </w:p>
    <w:p>
      <w:pPr>
        <w:pStyle w:val="Normal"/>
        <w:rPr/>
      </w:pPr>
      <w:r>
        <w:rPr/>
        <w:tab/>
        <w:t>The woman that Dr. Parker showed to everyone was a stark deviation from the one in the picture. Inside this room, a beautiful, Nordic blonde with jiggling breasts was having sex with an incredibly repugnant man. Whereas she looked like a Penthouse centerfold, her lover looked like an inbred ogre. Most of the board members were astonished to see this goddess of a woman lavishing her affections on the fat, sweaty, gorilla of a man. The thing that stood out about her most wasn’t her impressive bust, but the size of her feet; she looked as if the only shoes meant for her were clown shoes.</w:t>
      </w:r>
    </w:p>
    <w:p>
      <w:pPr>
        <w:pStyle w:val="Normal"/>
        <w:rPr/>
      </w:pPr>
      <w:r>
        <w:rPr/>
        <w:tab/>
        <w:t>“You’d be surprised on how many lawyers in New York have a foot fetish,” Dr. Parker explained. No sooner than he’d said those words, Karen began to give her partner the greatest foot job in existence. “Let’s move on.”</w:t>
      </w:r>
    </w:p>
    <w:p>
      <w:pPr>
        <w:pStyle w:val="Normal"/>
        <w:rPr/>
      </w:pPr>
      <w:r>
        <w:rPr/>
        <w:tab/>
        <w:t>Each room held a new girl, all of them uniquely erotic. One room held a former CEO, who now had the body of a porn star, but couldn’t stop urinating to save her life. Another contained a former librarian, with a body so sensitive, that every step she took brought her close to orgasm.</w:t>
      </w:r>
    </w:p>
    <w:p>
      <w:pPr>
        <w:pStyle w:val="Normal"/>
        <w:rPr/>
      </w:pPr>
      <w:r>
        <w:rPr/>
        <w:tab/>
        <w:t>Talbot stopped in front of one room, which contained a busty Asian girl covered in a thick pelt of body hair. She simply sat on a bed, doing nothing. “What’s the deal with her?” he asked.</w:t>
      </w:r>
    </w:p>
    <w:p>
      <w:pPr>
        <w:pStyle w:val="Normal"/>
        <w:rPr/>
      </w:pPr>
      <w:r>
        <w:rPr/>
        <w:tab/>
        <w:t>“This is Becky Ling, single, age 30, worked as an accountant. Apparently, her boss had a thing for hirsute women.”</w:t>
      </w:r>
    </w:p>
    <w:p>
      <w:pPr>
        <w:pStyle w:val="Normal"/>
        <w:rPr/>
      </w:pPr>
      <w:r>
        <w:rPr/>
        <w:tab/>
        <w:t>“Kind of boring, isn’t she?” stated one of the board members.</w:t>
      </w:r>
    </w:p>
    <w:p>
      <w:pPr>
        <w:pStyle w:val="Normal"/>
        <w:rPr/>
      </w:pPr>
      <w:r>
        <w:rPr/>
        <w:tab/>
        <w:t>“Yeah,” Talbot agreed.</w:t>
      </w:r>
    </w:p>
    <w:p>
      <w:pPr>
        <w:pStyle w:val="Normal"/>
        <w:rPr/>
      </w:pPr>
      <w:r>
        <w:rPr/>
        <w:tab/>
        <w:t>“Watch this,” Dr. Parker said.</w:t>
      </w:r>
    </w:p>
    <w:p>
      <w:pPr>
        <w:pStyle w:val="Normal"/>
        <w:rPr/>
      </w:pPr>
      <w:r>
        <w:rPr/>
        <w:tab/>
        <w:t>A few seconds later, a robed African American woman strode into Becky’s room. After the door closed behind her, the woman removed the robe, displaying her beautiful nude body. The woman began to give Becky a lap dance, lewdly beckoning her to do shameful things to her. Becky’s eyes widened and her hands flew up to cover her mouth.</w:t>
      </w:r>
    </w:p>
    <w:p>
      <w:pPr>
        <w:pStyle w:val="Normal"/>
        <w:rPr/>
      </w:pPr>
      <w:r>
        <w:rPr/>
        <w:tab/>
        <w:t>“She looks like she’s gonna hurl,” a woman said.</w:t>
      </w:r>
    </w:p>
    <w:p>
      <w:pPr>
        <w:pStyle w:val="Normal"/>
        <w:rPr/>
      </w:pPr>
      <w:r>
        <w:rPr/>
        <w:tab/>
        <w:t>“Wait for it,” Dr. Parker said.</w:t>
      </w:r>
    </w:p>
    <w:p>
      <w:pPr>
        <w:pStyle w:val="Normal"/>
        <w:rPr/>
      </w:pPr>
      <w:r>
        <w:rPr/>
        <w:tab/>
        <w:t>Becky winced as she moved her hands, and instead of vomit a large penis erupted from her mouth. From the looks of things, it had taken the place of her tongue. The onlookers gasped in shock, while Dr. Parker merely chuckled. They all watched Becky tackle her lover and force her “tongue” into the woman’s mouth. The woman expertly worked the shaft, causing it to “drool” all over her face.</w:t>
      </w:r>
    </w:p>
    <w:p>
      <w:pPr>
        <w:pStyle w:val="Normal"/>
        <w:rPr/>
      </w:pPr>
      <w:r>
        <w:rPr/>
        <w:tab/>
        <w:t>While the board members were racked with silent shock, Talbot whistled and laughed. “Doc, when are you ever going to stop impressing me? You’re brilliant!”</w:t>
      </w:r>
    </w:p>
    <w:p>
      <w:pPr>
        <w:pStyle w:val="Normal"/>
        <w:rPr/>
      </w:pPr>
      <w:r>
        <w:rPr/>
        <w:tab/>
        <w:t>“Thank you, sir.”</w:t>
      </w:r>
    </w:p>
    <w:p>
      <w:pPr>
        <w:pStyle w:val="Normal"/>
        <w:rPr/>
      </w:pPr>
      <w:r>
        <w:rPr/>
        <w:tab/>
        <w:t>“I swear we are both going to be bathing in dough, by the time this is over. Where have they been hiding you?”</w:t>
      </w:r>
    </w:p>
    <w:p>
      <w:pPr>
        <w:pStyle w:val="Normal"/>
        <w:rPr/>
      </w:pPr>
      <w:r>
        <w:rPr/>
        <w:tab/>
        <w:t>Parker just stood there and smiled as his boss continued to shower him with praise.</w:t>
      </w:r>
    </w:p>
    <w:p>
      <w:pPr>
        <w:pStyle w:val="Normal"/>
        <w:rPr/>
      </w:pPr>
      <w:r>
        <w:rPr/>
        <w:tab/>
        <w:t>“Listen,” Talbot said, hooking his arm around the doctor and walking down the hall. “I want you to start mass production immediately. We are going to make a fortune!”</w:t>
      </w:r>
    </w:p>
    <w:p>
      <w:pPr>
        <w:pStyle w:val="Normal"/>
        <w:rPr/>
      </w:pPr>
      <w:r>
        <w:rPr/>
        <w:tab/>
        <w:t>“Yes, sir!” Dr. Parker said giddily. Finally, his ship had come in. “But, what should we do about these women?”</w:t>
      </w:r>
    </w:p>
    <w:p>
      <w:pPr>
        <w:pStyle w:val="Normal"/>
        <w:rPr/>
      </w:pPr>
      <w:r>
        <w:rPr/>
        <w:tab/>
        <w:t>Talbot scratched his chin, raking his brain for an answer. Killing them was out of the question; these women were sexual dynamos. And they couldn’t just stick them back into public; they’d wreak havoc on the populace. They certainly couldn’t stay here; it’d be too much money.</w:t>
      </w:r>
    </w:p>
    <w:p>
      <w:pPr>
        <w:pStyle w:val="Normal"/>
        <w:rPr/>
      </w:pPr>
      <w:r>
        <w:rPr/>
        <w:tab/>
        <w:t>“I’ve got it,” he said, snapping his fingers. “We’ll auction them off. I know a couple of guys who’d love to own the perfect sex slave. I’ll set it all up for you.”</w:t>
      </w:r>
    </w:p>
    <w:p>
      <w:pPr>
        <w:pStyle w:val="Normal"/>
        <w:rPr/>
      </w:pPr>
      <w:r>
        <w:rPr/>
        <w:tab/>
        <w:t>“Thank you, sir.”</w:t>
      </w:r>
    </w:p>
    <w:p>
      <w:pPr>
        <w:pStyle w:val="Normal"/>
        <w:rPr/>
      </w:pPr>
      <w:r>
        <w:rPr/>
        <w:tab/>
        <w:t>The two of them walked past the next room, in which Helen was drilling a beautiful high school girl doggy-style. The girl whimpered and moaned as her tiny cunt was ravaged with an unparalleled fury. Lying around the room were scores of exhausted women and men who had already gone several rounds with Helen. Standing above Helen and the girl was a raven-haired woman clad in black leather dominatrix outfit, holding a leash that was connected to a collar on Helen’s neck. In her other hand was a riding crop.</w:t>
      </w:r>
    </w:p>
    <w:p>
      <w:pPr>
        <w:pStyle w:val="Normal"/>
        <w:rPr/>
      </w:pPr>
      <w:r>
        <w:rPr/>
        <w:tab/>
        <w:t>“Fuck me up!” the girl screamed. “Oh, I’m gonna get pregnant!”</w:t>
      </w:r>
    </w:p>
    <w:p>
      <w:pPr>
        <w:pStyle w:val="Normal"/>
        <w:rPr/>
      </w:pPr>
      <w:r>
        <w:rPr/>
        <w:tab/>
        <w:t>“Mistress,” Helen said, looking up at the dominatrix, “let me cum!”</w:t>
      </w:r>
    </w:p>
    <w:p>
      <w:pPr>
        <w:pStyle w:val="Normal"/>
        <w:rPr/>
      </w:pPr>
      <w:r>
        <w:rPr/>
        <w:tab/>
        <w:t>“Silence!” the woman barked, delivering a hard smack onto Helen’s ass. “You’ll cum when I say so, dog! Move faster!”</w:t>
      </w:r>
    </w:p>
    <w:p>
      <w:pPr>
        <w:pStyle w:val="Normal"/>
        <w:rPr/>
      </w:pPr>
      <w:r>
        <w:rPr/>
        <w:tab/>
        <w:t>Helen winced, her testicles already scarlet and sore. The woman had fitted Helen’s genitals with a special harness, making it so that she couldn’t cum. Her milk had also been restrained inside pendulous tits, thanks to a special pair of nipple clamps. She’d been fucking for hours, and though she’d enjoyed being pleasured by numerous men and women simultaneously, her dick felt like it was going to fall off.</w:t>
      </w:r>
    </w:p>
    <w:p>
      <w:pPr>
        <w:pStyle w:val="Normal"/>
        <w:rPr/>
      </w:pPr>
      <w:r>
        <w:rPr/>
        <w:tab/>
        <w:t>“Mistress,” Helen wept, “Please, let me cum!”</w:t>
      </w:r>
    </w:p>
    <w:p>
      <w:pPr>
        <w:pStyle w:val="Normal"/>
        <w:rPr/>
      </w:pPr>
      <w:r>
        <w:rPr/>
        <w:tab/>
        <w:t>“Oh, you are a stubborn bitch. Fine, I’ll let you cum, dog. You have my permission to stop, but don’t pull out, or I’ll whip your balls!”</w:t>
      </w:r>
    </w:p>
    <w:p>
      <w:pPr>
        <w:pStyle w:val="Normal"/>
        <w:rPr/>
      </w:pPr>
      <w:r>
        <w:rPr/>
        <w:tab/>
        <w:t>Helen ceased her humping motion, panting as she remained inside of the girl. The woman bent down and unlocked the harness.</w:t>
      </w:r>
    </w:p>
    <w:p>
      <w:pPr>
        <w:pStyle w:val="Normal"/>
        <w:rPr/>
      </w:pPr>
      <w:r>
        <w:rPr/>
        <w:tab/>
        <w:t>“Mistress?”</w:t>
      </w:r>
    </w:p>
    <w:p>
      <w:pPr>
        <w:pStyle w:val="Normal"/>
        <w:rPr/>
      </w:pPr>
      <w:r>
        <w:rPr/>
        <w:tab/>
        <w:t>“What?”</w:t>
      </w:r>
    </w:p>
    <w:p>
      <w:pPr>
        <w:pStyle w:val="Normal"/>
        <w:rPr/>
      </w:pPr>
      <w:r>
        <w:rPr/>
        <w:tab/>
        <w:t>“My nipples…please.”</w:t>
      </w:r>
    </w:p>
    <w:p>
      <w:pPr>
        <w:pStyle w:val="Normal"/>
        <w:rPr/>
      </w:pPr>
      <w:r>
        <w:rPr/>
        <w:tab/>
        <w:t>“Hmm, I’d forgotten that about those. You have to lactate, don’t you?”</w:t>
      </w:r>
    </w:p>
    <w:p>
      <w:pPr>
        <w:pStyle w:val="Normal"/>
        <w:rPr/>
      </w:pPr>
      <w:r>
        <w:rPr/>
        <w:tab/>
        <w:t>“Yes, mistress.”</w:t>
      </w:r>
    </w:p>
    <w:p>
      <w:pPr>
        <w:pStyle w:val="Normal"/>
        <w:rPr/>
      </w:pPr>
      <w:r>
        <w:rPr/>
        <w:tab/>
        <w:t>“Very well, after you cum inside of this girl, she and I will drink your milk.”</w:t>
      </w:r>
    </w:p>
    <w:p>
      <w:pPr>
        <w:pStyle w:val="Normal"/>
        <w:rPr/>
      </w:pPr>
      <w:r>
        <w:rPr/>
        <w:tab/>
        <w:t>“Oh, thank you, mistress.”</w:t>
      </w:r>
    </w:p>
    <w:p>
      <w:pPr>
        <w:pStyle w:val="Normal"/>
        <w:rPr/>
      </w:pPr>
      <w:r>
        <w:rPr/>
        <w:tab/>
        <w:t>“Now,” the woman said, removing the harness, “you may cum.”</w:t>
      </w:r>
    </w:p>
    <w:p>
      <w:pPr>
        <w:pStyle w:val="Normal"/>
        <w:rPr/>
      </w:pPr>
      <w:r>
        <w:rPr/>
        <w:tab/>
        <w:t>Helen let out a pained yell as her sore cock shot its load into the poor girl’s vagina. The girl’s feet flailed wildly as the seemingly never ending stream coursed its way into her womb. In an effort to cool her body, Helen pulled away from the girl, opting to dispense the remainder of her load onto her body. The dominatrix laughed as Helen began to urinate upon the girl’s prone form. She walked over and gave Helen’s ass another smack of the riding crop.</w:t>
      </w:r>
    </w:p>
    <w:p>
      <w:pPr>
        <w:pStyle w:val="Normal"/>
        <w:rPr/>
      </w:pPr>
      <w:r>
        <w:rPr/>
        <w:tab/>
        <w:t>“Mistress,” Helen whined.</w:t>
      </w:r>
    </w:p>
    <w:p>
      <w:pPr>
        <w:pStyle w:val="Normal"/>
        <w:rPr/>
      </w:pPr>
      <w:r>
        <w:rPr/>
        <w:tab/>
        <w:t>“Shut up, dog,” the woman spat. “Now, let’s take care of these tits of yours.”</w:t>
      </w:r>
    </w:p>
    <w:p>
      <w:pPr>
        <w:pStyle w:val="Normal"/>
        <w:rPr/>
      </w:pPr>
      <w:r>
        <w:rPr/>
        <w:tab/>
        <w:t>The woman walked around and removed the nipple clamps, allowing Helen’s breasts to deposit their milk onto the floor. She gave out a lewd howl from the sudden lactation, her teats wildly shooting milk in all directions. Without warning, the dominatrix tackled her lactating slave to the ground.</w:t>
      </w:r>
    </w:p>
    <w:p>
      <w:pPr>
        <w:pStyle w:val="Normal"/>
        <w:rPr/>
      </w:pPr>
      <w:r>
        <w:rPr/>
        <w:tab/>
        <w:t>“Since your lover is asleep, I’ll have to drink your milk myself.” She roughly pressed her mouth to Helen’s, bestowing a savage kiss.</w:t>
      </w:r>
    </w:p>
    <w:p>
      <w:pPr>
        <w:pStyle w:val="Normal"/>
        <w:rPr/>
      </w:pPr>
      <w:r>
        <w:rPr/>
        <w:tab/>
        <w:t>“Thank you, mistress….I love you.”</w:t>
      </w:r>
    </w:p>
    <w:p>
      <w:pPr>
        <w:pStyle w:val="Normal"/>
        <w:rPr/>
      </w:pPr>
      <w:r>
        <w:rPr/>
        <w:tab/>
        <w:t>Helen moaned as she clutched the woman’s leather-bound body to hers. Knowing her mistress, Helen was probably due for another beating after this.</w:t>
      </w:r>
    </w:p>
    <w:p>
      <w:pPr>
        <w:pStyle w:val="Normal"/>
        <w:rPr/>
      </w:pPr>
      <w:r>
        <w:rPr/>
        <w:tab/>
      </w:r>
    </w:p>
    <w:p>
      <w:pPr>
        <w:pStyle w:val="Normal"/>
        <w:rPr/>
      </w:pPr>
      <w:r>
        <w:rPr/>
        <w:tab/>
        <w:t>After another week of strenuous sexual training, the captive women of the compound were prepared for the auction. It would all be internationally teleconferenced, with some of Talbot’s friends from all over the world observing the live-feed originating from the compound. The women would be displayed, the potential buyers would place their bids, the winner would immediately wire the money to a private account, and the women immediately prepared for departure.</w:t>
      </w:r>
    </w:p>
    <w:p>
      <w:pPr>
        <w:pStyle w:val="Normal"/>
        <w:rPr/>
      </w:pPr>
      <w:r>
        <w:rPr/>
        <w:tab/>
        <w:t>“Our next item for bid is Helen,” Dr. Parker said. A small window popped up in the screens of all the bidders, showing the video of a Helen being mercilessly fucked in a lavish bedroom. Her bed partner had her on her back, savagely thrusting his meat into her ass, while shoving a fist into her pussy. This intrigued many of the bidders. “Shall we start the bidding at $5,000?”</w:t>
      </w:r>
    </w:p>
    <w:p>
      <w:pPr>
        <w:pStyle w:val="Normal"/>
        <w:rPr/>
      </w:pPr>
      <w:r>
        <w:rPr/>
        <w:tab/>
        <w:t>Within half an hour, Helen had been sold for $ 2 million U.S. She was immediately cleaned up, slightly dressed and then put to sleep during her departure from the compound. When she awoke, she was in the back of a plane, alone, cold and unbelievably horny. Soon, a man walked in with a gas mask on his face, dropping a bag of food and a bottle of water into the room.</w:t>
      </w:r>
    </w:p>
    <w:p>
      <w:pPr>
        <w:pStyle w:val="Normal"/>
        <w:rPr/>
      </w:pPr>
      <w:r>
        <w:rPr/>
        <w:tab/>
        <w:t>“Wait!” Helen yelled as he turned to leave. “Listen, I don’t know who you are, but…” she bent over on all fours, waving her ass in the air at him “…please take my holes.”</w:t>
      </w:r>
    </w:p>
    <w:p>
      <w:pPr>
        <w:pStyle w:val="Normal"/>
        <w:rPr/>
      </w:pPr>
      <w:r>
        <w:rPr/>
        <w:tab/>
        <w:t>“Sorry,” the guy said. “We’re not allowed to do that. Oh, that reminds me…” He pulled out a dildo from his back pocket and tossed it to her. “If you behave, then you’ll get more.”</w:t>
      </w:r>
    </w:p>
    <w:p>
      <w:pPr>
        <w:pStyle w:val="Normal"/>
        <w:rPr/>
      </w:pPr>
      <w:r>
        <w:rPr/>
        <w:tab/>
        <w:t>Helen was barely listening as she pounced towards the sex toy and stuffed it into her cunt. The man shook his head as he watched her writhe on the floor, her mammoth jugs spewing their warm milk everywhere. Whoever had bought this slut was one lucky son of a bitch.</w:t>
      </w:r>
    </w:p>
    <w:p>
      <w:pPr>
        <w:pStyle w:val="Normal"/>
        <w:rPr/>
      </w:pPr>
      <w:r>
        <w:rPr/>
      </w:r>
    </w:p>
    <w:p>
      <w:pPr>
        <w:pStyle w:val="Normal"/>
        <w:rPr/>
      </w:pPr>
      <w:r>
        <w:rPr/>
        <w:t>Epilogue:</w:t>
      </w:r>
    </w:p>
    <w:p>
      <w:pPr>
        <w:pStyle w:val="Normal"/>
        <w:rPr/>
      </w:pPr>
      <w:r>
        <w:rPr/>
      </w:r>
    </w:p>
    <w:p>
      <w:pPr>
        <w:pStyle w:val="Normal"/>
        <w:rPr/>
      </w:pPr>
      <w:r>
        <w:rPr/>
        <w:tab/>
        <w:t>Juan squeezed Helen’s tits, making her giggle in ecstasy as her milk rocketed out of her hard nipples. She was sitting on his lap with her back to him, his firm cock nestled snugly inside of her man-hungry twat. She ground her hips into his crotch, reveling in the sheer joy that penetration brought. Around them Melanie, Rosa, and Marta lay on the floor, exhausted from being ravaged by both Helen and Juan. They’d spent hours in the barn, all of them having their way with this American sex cow that just didn’t seem to tire.</w:t>
      </w:r>
    </w:p>
    <w:p>
      <w:pPr>
        <w:pStyle w:val="Normal"/>
        <w:rPr/>
      </w:pPr>
      <w:r>
        <w:rPr/>
        <w:tab/>
        <w:t>“Oh, Helen,” Juan growled, rubbing his face into her shaggy black hair, “you are a fine slave.”</w:t>
      </w:r>
    </w:p>
    <w:p>
      <w:pPr>
        <w:pStyle w:val="Normal"/>
        <w:rPr/>
      </w:pPr>
      <w:r>
        <w:rPr/>
        <w:tab/>
        <w:t>“I’m all yours, my master,” she moaned. “Please cum inside of me.”</w:t>
      </w:r>
    </w:p>
    <w:p>
      <w:pPr>
        <w:pStyle w:val="Normal"/>
        <w:rPr/>
      </w:pPr>
      <w:r>
        <w:rPr/>
        <w:tab/>
        <w:t>“Soon, my love, soon.”</w:t>
      </w:r>
    </w:p>
    <w:p>
      <w:pPr>
        <w:pStyle w:val="Normal"/>
        <w:rPr/>
      </w:pPr>
      <w:r>
        <w:rPr/>
        <w:tab/>
        <w:t>He slid his hands under her armpits, feeling them making his hands wet with her pungent, sweaty musk. This wild woman was definitely worth the money that he’d blown on her. If Talbot ever held another auction like this, he’d have to sell more cocaine to get another one like her.</w:t>
      </w:r>
    </w:p>
    <w:p>
      <w:pPr>
        <w:pStyle w:val="Normal"/>
        <w:rPr/>
      </w:pPr>
      <w:r>
        <w:rPr/>
        <w:tab/>
        <w:t>Juan let out a roar as he climaxed, sending his juices into Helen’s womb. Helen screamed as her pussy filled with spunk; her cock sent out a few erratic streams of ejaculate as well. Juan wrapped his arms around her body as the both of them tried to catch their breath.</w:t>
      </w:r>
    </w:p>
    <w:p>
      <w:pPr>
        <w:pStyle w:val="Normal"/>
        <w:rPr/>
      </w:pPr>
      <w:r>
        <w:rPr/>
        <w:tab/>
        <w:t>“Are you tired yet, Helen?”</w:t>
      </w:r>
    </w:p>
    <w:p>
      <w:pPr>
        <w:pStyle w:val="Normal"/>
        <w:rPr/>
      </w:pPr>
      <w:r>
        <w:rPr/>
        <w:tab/>
        <w:t>“No, master,” Helen said. “Please, fuck me some more.”</w:t>
      </w:r>
    </w:p>
    <w:p>
      <w:pPr>
        <w:pStyle w:val="Normal"/>
        <w:rPr/>
      </w:pPr>
      <w:r>
        <w:rPr/>
        <w:tab/>
        <w:t>Juan chuckled. “You truly are an insatiable cunt.” He pushed her off of his lap and onto the floor. “It’s getting late,” he said with a yawn, “I’m going to bed.”</w:t>
      </w:r>
    </w:p>
    <w:p>
      <w:pPr>
        <w:pStyle w:val="Normal"/>
        <w:rPr/>
      </w:pPr>
      <w:r>
        <w:rPr/>
        <w:tab/>
        <w:t>“But, I’m still horny! You can’t leave me, please!”</w:t>
      </w:r>
    </w:p>
    <w:p>
      <w:pPr>
        <w:pStyle w:val="Normal"/>
        <w:rPr/>
      </w:pPr>
      <w:r>
        <w:rPr/>
        <w:tab/>
        <w:t>With a sadistic smile, Juan reached down and grabbed Helen roughly by her dick, making her scream with perverse pleasure as she came all over his hand. He pulled her over to one of the empty stalls and threw her inside.</w:t>
      </w:r>
    </w:p>
    <w:p>
      <w:pPr>
        <w:pStyle w:val="Normal"/>
        <w:rPr/>
      </w:pPr>
      <w:r>
        <w:rPr/>
        <w:tab/>
        <w:t>“There you go,” Juan said as he closed the door of the stall. “I’ll be back tomorrow so that we can play some more.”</w:t>
      </w:r>
    </w:p>
    <w:p>
      <w:pPr>
        <w:pStyle w:val="Normal"/>
        <w:rPr/>
      </w:pPr>
      <w:r>
        <w:rPr/>
        <w:tab/>
        <w:t>“No…don’t go.” Helen rolled around in the straw, still cumming and lactating violently.</w:t>
      </w:r>
    </w:p>
    <w:p>
      <w:pPr>
        <w:pStyle w:val="Normal"/>
        <w:rPr/>
      </w:pPr>
      <w:r>
        <w:rPr/>
        <w:tab/>
        <w:t xml:space="preserve">“Sleep now, mi </w:t>
      </w:r>
      <w:r>
        <w:rPr>
          <w:lang w:val="es-ES"/>
        </w:rPr>
        <w:t>amor</w:t>
      </w:r>
      <w:r>
        <w:rPr/>
        <w:t>.” Having said that, Juan put on his clothes, turned out the lights, and left the barn. Helen moaned as she fondled her gravid teats, wishing that Juan or one of his men would come back to rape her silly. The last thing that she wanted to do was sleep.</w:t>
      </w:r>
    </w:p>
    <w:p>
      <w:pPr>
        <w:pStyle w:val="Normal"/>
        <w:rPr/>
      </w:pPr>
      <w:r>
        <w:rPr/>
        <w:tab/>
        <w:t>Then, she heard a rustling in the dark, and suddenly she felt the most curious sensation. Something or someone was licking at her crotch and was doing a very good job of it. She sat up, looking for her mystery lover. She fumbled around in the darkness, trying to find out who was there, until at last her hands found something. It was large, smooth, and slightly hairy.</w:t>
      </w:r>
    </w:p>
    <w:p>
      <w:pPr>
        <w:pStyle w:val="Normal"/>
        <w:rPr/>
      </w:pPr>
      <w:r>
        <w:rPr/>
        <w:tab/>
        <w:t>It was a pig. The feeling of its floppy ears, curled tail, and snout solidified that fact in her mind. The grunting sound that it was making also gave it away as well. Helen put her arms around the pig and nuzzled her face in its hide; the foul odor that it exuded would have driven away any normal person, but to Helen it was a powerful aphrodisiac.</w:t>
      </w:r>
    </w:p>
    <w:p>
      <w:pPr>
        <w:pStyle w:val="Normal"/>
        <w:rPr/>
      </w:pPr>
      <w:r>
        <w:rPr/>
        <w:tab/>
        <w:t>“Oh, I’m so glad that you’re here,” Helen moaned. “I need you in the worst way.” Her hands came across two rows of bumpy protrusions on the pig’s belly. “Mmm…a girl pig…what luck.”</w:t>
      </w:r>
    </w:p>
    <w:p>
      <w:pPr>
        <w:pStyle w:val="Normal"/>
        <w:rPr/>
      </w:pPr>
      <w:r>
        <w:rPr/>
        <w:tab/>
        <w:t>She quickly rose to her feet, positioned herself behind the pig, and plunged her fleshy rod into its twat. Helen grunted madly as she raped the pig, which was squealing madly. It tried to run away, but Helen held onto it firmly, intent on not relinquishing her new lover.</w:t>
      </w:r>
    </w:p>
    <w:p>
      <w:pPr>
        <w:pStyle w:val="Normal"/>
        <w:rPr/>
      </w:pPr>
      <w:r>
        <w:rPr/>
        <w:tab/>
        <w:t>“OOOH. THIS FEELS SO GOOOOOD!”</w:t>
      </w:r>
    </w:p>
    <w:p>
      <w:pPr>
        <w:pStyle w:val="Normal"/>
        <w:rPr/>
      </w:pPr>
      <w:r>
        <w:rPr/>
        <w:tab/>
        <w:t>The other animals stared as the woman and the pig sank into the throes of bestial, carnal pleasure. Helen let out a pleasurable sigh as her breasts began to shower the pig in milk, making it slick and wet. The pig slid out from her grip and ran around, trying to find somewhere to hide.</w:t>
      </w:r>
    </w:p>
    <w:p>
      <w:pPr>
        <w:pStyle w:val="Normal"/>
        <w:rPr/>
      </w:pPr>
      <w:r>
        <w:rPr/>
        <w:tab/>
        <w:t>“FUCK! Get back here!”</w:t>
      </w:r>
    </w:p>
    <w:p>
      <w:pPr>
        <w:pStyle w:val="Normal"/>
        <w:rPr/>
      </w:pPr>
      <w:r>
        <w:rPr/>
        <w:tab/>
        <w:t>Helen chased the pig around the dark barn for 10 minutes before she was finally able to tackle it into submission and resume their coitus. After she was done with the pig, she’d simply move on to the other animals in the barn. Already, she could hear the pig’s voice in her head…</w:t>
      </w:r>
    </w:p>
    <w:p>
      <w:pPr>
        <w:pStyle w:val="Normal"/>
        <w:rPr/>
      </w:pPr>
      <w:r>
        <w:rPr/>
      </w:r>
    </w:p>
    <w:p>
      <w:pPr>
        <w:pStyle w:val="Normal"/>
        <w:rPr/>
      </w:pPr>
      <w:r>
        <w:rPr/>
      </w:r>
    </w:p>
    <w:p>
      <w:pPr>
        <w:pStyle w:val="Normal"/>
        <w:jc w:val="center"/>
        <w:rPr/>
      </w:pPr>
      <w:r>
        <w:rPr/>
        <w:t>THE END</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3:30:00Z</dcterms:created>
  <dc:creator>Truly Blessed</dc:creator>
  <dc:description/>
  <cp:keywords/>
  <dc:language>en-US</dc:language>
  <cp:lastModifiedBy>Truly Blessed</cp:lastModifiedBy>
  <dcterms:modified xsi:type="dcterms:W3CDTF">2009-11-02T17:03:00Z</dcterms:modified>
  <cp:revision>61</cp:revision>
  <dc:subject/>
  <dc:title>Your Heart’s Desire</dc:title>
</cp:coreProperties>
</file>